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autoSpaceDE w:val="false"/>
        <w:spacing w:before="300" w:after="10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úbor všetkých prác uvedených v zozname pôvodných publikovaných vedeckých a odborných prác</w:t>
      </w:r>
    </w:p>
    <w:p>
      <w:pPr>
        <w:pStyle w:val="Normal"/>
        <w:keepNext w:val="true"/>
        <w:keepLines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šovská univerzita v Prešove</w:t>
      </w:r>
    </w:p>
    <w:p>
      <w:pPr>
        <w:pStyle w:val="Normal"/>
        <w:keepNext w:val="true"/>
        <w:keepLines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lozofická fakulta</w:t>
      </w:r>
    </w:p>
    <w:p>
      <w:pPr>
        <w:pStyle w:val="Normal"/>
        <w:keepNext w:val="true"/>
        <w:keepLines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štitút edukológie a sociálnej práce</w:t>
      </w:r>
    </w:p>
    <w:p>
      <w:pPr>
        <w:pStyle w:val="Normal"/>
        <w:keepNext w:val="true"/>
        <w:keepLines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atedra sociálnej práce</w:t>
      </w:r>
    </w:p>
    <w:p>
      <w:pPr>
        <w:pStyle w:val="Normal"/>
        <w:keepNext w:val="true"/>
        <w:keepLines/>
        <w:widowControl w:val="false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c. PhDr. Beáta Balogová, PhD.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ab/>
        <w:t>Kvalita života seniorov/eik vstupujúcich do dôchodku z pohľadu sociálnej andragogiky : doktorandská dizertačná práca / Beáta Balogová. - Prešov : [s.n.], 2004.</w:t>
        <w:br/>
        <w:t>[BALOGOVÁ, Beáta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ČORNANIČOVÁ, Rozália. Sociálnoandragogické aspekty edukácie seniorov a geragogiky. In </w:t>
      </w:r>
      <w:r>
        <w:rPr>
          <w:rFonts w:cs="Arial" w:ascii="Arial" w:hAnsi="Arial"/>
          <w:i/>
          <w:iCs/>
          <w:sz w:val="20"/>
          <w:szCs w:val="20"/>
        </w:rPr>
        <w:t>Základy andragogickej pedeutológie a sociálnej andragogiky</w:t>
      </w:r>
      <w:r>
        <w:rPr>
          <w:rFonts w:cs="Arial" w:ascii="Arial" w:hAnsi="Arial"/>
          <w:sz w:val="20"/>
          <w:szCs w:val="20"/>
        </w:rPr>
        <w:t>. 1. vyd. Nitra : Univerzita Konštantína Filozofa, 2007, s. 240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ČORNANIČOVÁ, Rozália. </w:t>
      </w:r>
      <w:r>
        <w:rPr>
          <w:rFonts w:cs="Arial" w:ascii="Arial" w:hAnsi="Arial"/>
          <w:i/>
          <w:iCs/>
          <w:sz w:val="20"/>
          <w:szCs w:val="20"/>
        </w:rPr>
        <w:t>Edukácia seniorov : vznik, rozvoj, podnety pre geragogiku</w:t>
      </w:r>
      <w:r>
        <w:rPr>
          <w:rFonts w:cs="Arial" w:ascii="Arial" w:hAnsi="Arial"/>
          <w:sz w:val="20"/>
          <w:szCs w:val="20"/>
        </w:rPr>
        <w:t>. 1. vyd. Bratislava : Univerzita Komenského, 2007, s. 150.</w:t>
      </w:r>
    </w:p>
    <w:p>
      <w:pPr>
        <w:pStyle w:val="Normal"/>
        <w:keepNext w:val="true"/>
        <w:keepLines/>
        <w:widowControl w:val="false"/>
        <w:tabs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AAA</w:t>
        <w:tab/>
        <w:t>Vedecké monografie vydané v zahraničných vydavateľstvách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ab/>
        <w:t>Vnitrocírkevní komunikace Čechů, Slováků a Romů : příspěvek náboženských aktivit k integraci Romů / Beáta Balogová, Eva Pavliková, Albert-Peter Rethman. - 1. vyd. - Praha : Nakladatelství Vyšehrad, spol. s r.o., 2008. - 141 s. - ISBN 978-80-7021-974-4.</w:t>
        <w:br/>
        <w:tab/>
        <w:t>FF 682/08</w:t>
        <w:br/>
        <w:t>[BALOGOVÁ, Beáta (30%) - PAVLIKOVÁ, Eva - RETHMANN, Albert-Peter]</w:t>
      </w:r>
    </w:p>
    <w:p>
      <w:pPr>
        <w:pStyle w:val="Normal"/>
        <w:keepNext w:val="true"/>
        <w:keepLines/>
        <w:widowControl w:val="false"/>
        <w:tabs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AAB</w:t>
        <w:tab/>
        <w:t>Vedecké monografie vydané v domácich vydavateľstvách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ab/>
        <w:t>Filozofia sociálnej starostlivosti o terminálne chorých / Mária Centková, Beáta Balogová. - Prešov : Pavol Šidelský - Akcent Print, 2007. - 167 s. - ISBN 978-80-89295-01-2.</w:t>
        <w:br/>
        <w:tab/>
        <w:t>FF 672/07</w:t>
        <w:br/>
        <w:t>[CENTKOVÁ, Mária - BALOGOVÁ, Beáta (50%)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BILASOVÁ, Viera et al. </w:t>
      </w:r>
      <w:r>
        <w:rPr>
          <w:rFonts w:cs="Arial" w:ascii="Arial" w:hAnsi="Arial"/>
          <w:i/>
          <w:iCs/>
          <w:sz w:val="20"/>
          <w:szCs w:val="20"/>
        </w:rPr>
        <w:t>Etika a medicína</w:t>
      </w:r>
      <w:r>
        <w:rPr>
          <w:rFonts w:cs="Arial" w:ascii="Arial" w:hAnsi="Arial"/>
          <w:sz w:val="20"/>
          <w:szCs w:val="20"/>
        </w:rPr>
        <w:t>. 1. vyd. Prešov : Filozofická fakulta Prešovskej univerzity, 2008, s. 174-175. ISBN 978-80-8068-809-7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HATÁR, Ctibor. </w:t>
      </w:r>
      <w:r>
        <w:rPr>
          <w:rFonts w:cs="Arial" w:ascii="Arial" w:hAnsi="Arial"/>
          <w:i/>
          <w:iCs/>
          <w:sz w:val="20"/>
          <w:szCs w:val="20"/>
        </w:rPr>
        <w:t>Edukatívne a sociálne aspekty rezidenciálnej starostlivosti o seniorov</w:t>
      </w:r>
      <w:r>
        <w:rPr>
          <w:rFonts w:cs="Arial" w:ascii="Arial" w:hAnsi="Arial"/>
          <w:sz w:val="20"/>
          <w:szCs w:val="20"/>
        </w:rPr>
        <w:t>. Nitra : PF UKF, 2008, s. 81. ISBN 978-80-8094-383-7.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ab/>
        <w:t>Osamelosť ako sociálny a psychologický jav : prežívanie osamelosti vo vybraných sociálne rizikových skupinách / Eva Žiaková a kol. - 1. vyd. - Prešov : Filozofická fakulta Prešovskej univerzity, 2008. - 174 s. - (Acta Facultatis Philosophicae Universitatis Prešoviensis; Monographia 86 ; AFPh UP 205/287). - VEGA č. 1/2520/05. - ISBN 978-80-8068-731-1.</w:t>
        <w:br/>
        <w:tab/>
        <w:t>FF 79/08</w:t>
        <w:br/>
        <w:t>[ŽIAKOVÁ, Eva - BALOGOVÁ, Beáta - RÁCZ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ab/>
        <w:t>Seniori / Beáta Balogová. - 3. dopl. vyd. - Prešov : Pavol Šidelský - Akcent Print, 2009. - 158 s. - ISBN 978-80-89295-18-0.</w:t>
        <w:br/>
        <w:tab/>
        <w:t>FF 530/09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ab/>
        <w:t>Seniori / Beáta Balogová. - 2. rozšír. vyd. - Prešov : Pavol Šidelský - Akcent Print, 2005. - 158 s. - ISBN 80-969274--9-3.</w:t>
        <w:br/>
        <w:tab/>
        <w:t>FF 742/05</w:t>
        <w:br/>
        <w:t>[BALOGOVÁ, Beáta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ŽUMÁROVÁ, Monika. Rozvoj sociálních služeb a vzdělávání pracovníků v sociálních službách v regionech s převahou venkovského obyvatelstva (Projekt ESF EQUAL CZ.04.4.09/3.30.4/0087). In </w:t>
      </w:r>
      <w:r>
        <w:rPr>
          <w:rFonts w:cs="Arial" w:ascii="Arial" w:hAnsi="Arial"/>
          <w:i/>
          <w:iCs/>
          <w:sz w:val="20"/>
          <w:szCs w:val="20"/>
        </w:rPr>
        <w:t>Akční pole sociální práce aneb sociálněpedagogické otázky současnosti : sborník příspevků z I. ročníku konference konané 2. dubna 2007 v Olomouci</w:t>
      </w:r>
      <w:r>
        <w:rPr>
          <w:rFonts w:cs="Arial" w:ascii="Arial" w:hAnsi="Arial"/>
          <w:sz w:val="20"/>
          <w:szCs w:val="20"/>
        </w:rPr>
        <w:t>. 1. vyd. Olomouc : Univerzita Palackého, 2007, s. 439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ČORNANIČOVÁ, Rozália. Sociálnoandragogické aspekty edukácie seniorov a geragogiky. In </w:t>
      </w:r>
      <w:r>
        <w:rPr>
          <w:rFonts w:cs="Arial" w:ascii="Arial" w:hAnsi="Arial"/>
          <w:i/>
          <w:iCs/>
          <w:sz w:val="20"/>
          <w:szCs w:val="20"/>
        </w:rPr>
        <w:t>Základy andragogickej pedeutológie a sociálnej andragogiky</w:t>
      </w:r>
      <w:r>
        <w:rPr>
          <w:rFonts w:cs="Arial" w:ascii="Arial" w:hAnsi="Arial"/>
          <w:sz w:val="20"/>
          <w:szCs w:val="20"/>
        </w:rPr>
        <w:t>. 1. vyd. Nitra : Univerzita Konštantína Filozofa, 2007, s. 240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ČORNANIČOVÁ, Rozália. </w:t>
      </w:r>
      <w:r>
        <w:rPr>
          <w:rFonts w:cs="Arial" w:ascii="Arial" w:hAnsi="Arial"/>
          <w:i/>
          <w:iCs/>
          <w:sz w:val="20"/>
          <w:szCs w:val="20"/>
        </w:rPr>
        <w:t>Edukácia seniorov : vznik, rozvoj, podnety pre geragogiku</w:t>
      </w:r>
      <w:r>
        <w:rPr>
          <w:rFonts w:cs="Arial" w:ascii="Arial" w:hAnsi="Arial"/>
          <w:sz w:val="20"/>
          <w:szCs w:val="20"/>
        </w:rPr>
        <w:t>. 1. vyd. Bratislava : Univerzita Komenského, 2007, s. 150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HATÁR, Ctibor. Seniori ako cieľová skupina sociálno-andragogického pôsobenia. In </w:t>
      </w:r>
      <w:r>
        <w:rPr>
          <w:rFonts w:cs="Arial" w:ascii="Arial" w:hAnsi="Arial"/>
          <w:i/>
          <w:iCs/>
          <w:sz w:val="20"/>
          <w:szCs w:val="20"/>
        </w:rPr>
        <w:t>Súčasné trendy rozvíjania výchovovedy</w:t>
      </w:r>
      <w:r>
        <w:rPr>
          <w:rFonts w:cs="Arial" w:ascii="Arial" w:hAnsi="Arial"/>
          <w:sz w:val="20"/>
          <w:szCs w:val="20"/>
        </w:rPr>
        <w:t>. Nitra : PF UKF, 2007, s. 324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HATÁR, Ctibor. </w:t>
      </w:r>
      <w:r>
        <w:rPr>
          <w:rFonts w:cs="Arial" w:ascii="Arial" w:hAnsi="Arial"/>
          <w:i/>
          <w:iCs/>
          <w:sz w:val="20"/>
          <w:szCs w:val="20"/>
        </w:rPr>
        <w:t>Sociálna pedagogika, sociálna andragogika a sociálna práca: v kontexte teoretických, profesijných a vzťahových reflexií</w:t>
      </w:r>
      <w:r>
        <w:rPr>
          <w:rFonts w:cs="Arial" w:ascii="Arial" w:hAnsi="Arial"/>
          <w:sz w:val="20"/>
          <w:szCs w:val="20"/>
        </w:rPr>
        <w:t>. 1. vyd. Nitra : PF UKF, 2007, s. 132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6]</w:t>
        <w:tab/>
        <w:t xml:space="preserve">HATÁR, Ctibor. Čo je nové v slovenskej geragogike?. In </w:t>
      </w:r>
      <w:r>
        <w:rPr>
          <w:rFonts w:cs="Arial" w:ascii="Arial" w:hAnsi="Arial"/>
          <w:i/>
          <w:iCs/>
          <w:sz w:val="20"/>
          <w:szCs w:val="20"/>
        </w:rPr>
        <w:t>Vychovávateľ : časopis pedagógov</w:t>
      </w:r>
      <w:r>
        <w:rPr>
          <w:rFonts w:cs="Arial" w:ascii="Arial" w:hAnsi="Arial"/>
          <w:sz w:val="20"/>
          <w:szCs w:val="20"/>
        </w:rPr>
        <w:t>. 2005, č. 3, s. 32-33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HATÁR, Ctibor. Intra-, inter- a transdisciplinarita sociálnej andragogiky ako teoreticko-metodologický problém. In </w:t>
      </w:r>
      <w:r>
        <w:rPr>
          <w:rFonts w:cs="Arial" w:ascii="Arial" w:hAnsi="Arial"/>
          <w:i/>
          <w:iCs/>
          <w:sz w:val="20"/>
          <w:szCs w:val="20"/>
        </w:rPr>
        <w:t>Základy andragogickej pedeutológie a sociálnej andragogiky</w:t>
      </w:r>
      <w:r>
        <w:rPr>
          <w:rFonts w:cs="Arial" w:ascii="Arial" w:hAnsi="Arial"/>
          <w:sz w:val="20"/>
          <w:szCs w:val="20"/>
        </w:rPr>
        <w:t>. 1. vyd. Nitra : Univerzita Konštantína Filozofa, 2007, s. 351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5]</w:t>
        <w:tab/>
        <w:t xml:space="preserve">ŽIVOTSKÁ, Kateřina. Seniori. In </w:t>
      </w:r>
      <w:r>
        <w:rPr>
          <w:rFonts w:cs="Arial" w:ascii="Arial" w:hAnsi="Arial"/>
          <w:i/>
          <w:iCs/>
          <w:sz w:val="20"/>
          <w:szCs w:val="20"/>
        </w:rPr>
        <w:t>E-Pedagogium : nezávislý časopis určený pedagogickým pracovníkům všech typů škol</w:t>
      </w:r>
      <w:r>
        <w:rPr>
          <w:rFonts w:cs="Arial" w:ascii="Arial" w:hAnsi="Arial"/>
          <w:sz w:val="20"/>
          <w:szCs w:val="20"/>
        </w:rPr>
        <w:t>. 2006, č. 1, s. 169-174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BALKOVÁ, D., HUDÁKOVÁ, A., MROSKOVÁ, S. et al. </w:t>
      </w:r>
      <w:r>
        <w:rPr>
          <w:rFonts w:cs="Arial" w:ascii="Arial" w:hAnsi="Arial"/>
          <w:i/>
          <w:iCs/>
          <w:sz w:val="20"/>
          <w:szCs w:val="20"/>
        </w:rPr>
        <w:t>Gerontologické ošetrovateľstvo</w:t>
      </w:r>
      <w:r>
        <w:rPr>
          <w:rFonts w:cs="Arial" w:ascii="Arial" w:hAnsi="Arial"/>
          <w:sz w:val="20"/>
          <w:szCs w:val="20"/>
        </w:rPr>
        <w:t>. 1. vyd. Prešov : Prešovská univerzita v Prešove, Fakulta zdravotníctva, 2006, s. 77. ISBN 80-8068-525-8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MAYEROVÁ, Katarína. Univerzita tretieho veku ako významný faktor zvyšovania kvality života u marginalizovaných skupín. In </w:t>
      </w:r>
      <w:r>
        <w:rPr>
          <w:rFonts w:cs="Arial" w:ascii="Arial" w:hAnsi="Arial"/>
          <w:i/>
          <w:iCs/>
          <w:sz w:val="20"/>
          <w:szCs w:val="20"/>
        </w:rPr>
        <w:t>Kvalita života v stratégiách sociálnej práce vo vzťahu k marginalizovaným skupinám : zborník príspevkov z vedeckej konferencie s medzinárodnou účasťou konanej dňa 23.5.2008 v Prešove</w:t>
      </w:r>
      <w:r>
        <w:rPr>
          <w:rFonts w:cs="Arial" w:ascii="Arial" w:hAnsi="Arial"/>
          <w:sz w:val="20"/>
          <w:szCs w:val="20"/>
        </w:rPr>
        <w:t>. Košice : Košický samosprávny kraj, 2008, s. 103. ISBN 978-80-969932-0-8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HURAIOVÁ, Anetta. Transformácia prístupov ku klientom s duševnou poruchou - schizofréniou. In </w:t>
      </w:r>
      <w:r>
        <w:rPr>
          <w:rFonts w:cs="Arial" w:ascii="Arial" w:hAnsi="Arial"/>
          <w:i/>
          <w:iCs/>
          <w:sz w:val="20"/>
          <w:szCs w:val="20"/>
        </w:rPr>
        <w:t>Kvalita života v stratégiách sociálnej práce vo vzťahu k marginalizovaným skupinám : zborník príspevkov z vedeckej konferencie s medzinárodnou účasťou konanej dňa 23.5.2008 v Prešove</w:t>
      </w:r>
      <w:r>
        <w:rPr>
          <w:rFonts w:cs="Arial" w:ascii="Arial" w:hAnsi="Arial"/>
          <w:sz w:val="20"/>
          <w:szCs w:val="20"/>
        </w:rPr>
        <w:t>. Košice : Košický samosprávny kraj, 2008, s. 124. ISBN 978-80-969932-0-8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ŽIAKOVÁ, Eva. Osamelosť ako sociálny a psychologický problém. Štandardy sociálnej práce s osamelými matkami autistických detí. In </w:t>
      </w:r>
      <w:r>
        <w:rPr>
          <w:rFonts w:cs="Arial" w:ascii="Arial" w:hAnsi="Arial"/>
          <w:i/>
          <w:iCs/>
          <w:sz w:val="20"/>
          <w:szCs w:val="20"/>
        </w:rPr>
        <w:t>Kvalita života v stratégiách sociálnej práce vo vzťahu k marginalizovaným skupinám : zborník príspevkov z vedeckej konferencie s medzinárodnou účasťou konanej dňa 23.5.2008 v Prešove</w:t>
      </w:r>
      <w:r>
        <w:rPr>
          <w:rFonts w:cs="Arial" w:ascii="Arial" w:hAnsi="Arial"/>
          <w:sz w:val="20"/>
          <w:szCs w:val="20"/>
        </w:rPr>
        <w:t>. Košice : Košický samosprávny kraj, 2008, s. 17. ISBN 978-80-969932-0-8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ŽUMÁROVÁ, Monika. Faktory utváření životního stylu. In </w:t>
      </w:r>
      <w:r>
        <w:rPr>
          <w:rFonts w:cs="Arial" w:ascii="Arial" w:hAnsi="Arial"/>
          <w:i/>
          <w:iCs/>
          <w:sz w:val="20"/>
          <w:szCs w:val="20"/>
        </w:rPr>
        <w:t>Socialia 2006 : sborník příspěvků z X. ročníku konference s mezinárodní účastí konané v Hradci Králové ve dnech 20.-21.10.2006 [CD-ROM]</w:t>
      </w:r>
      <w:r>
        <w:rPr>
          <w:rFonts w:cs="Arial" w:ascii="Arial" w:hAnsi="Arial"/>
          <w:sz w:val="20"/>
          <w:szCs w:val="20"/>
        </w:rPr>
        <w:t>. Hradec Králové : Gaudeamus, 2007. ISBN 80-7041-476-6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BUGAJSKA, Beata. Edukacja do grodnosci w pedagogice specjalnej. In </w:t>
      </w:r>
      <w:r>
        <w:rPr>
          <w:rFonts w:cs="Arial" w:ascii="Arial" w:hAnsi="Arial"/>
          <w:i/>
          <w:iCs/>
          <w:sz w:val="20"/>
          <w:szCs w:val="20"/>
        </w:rPr>
        <w:t>Konteksty pedagogiki specjalnej. Tom II : pedagogika specjalna - koncepcje i rzeczywistosc</w:t>
      </w:r>
      <w:r>
        <w:rPr>
          <w:rFonts w:cs="Arial" w:ascii="Arial" w:hAnsi="Arial"/>
          <w:sz w:val="20"/>
          <w:szCs w:val="20"/>
        </w:rPr>
        <w:t>. Szczecin : Print Group Daniel Krzanowski, 2007, s. 180. ISBN 978-83-60065-78-5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HATÁR, Ctibor. </w:t>
      </w:r>
      <w:r>
        <w:rPr>
          <w:rFonts w:cs="Arial" w:ascii="Arial" w:hAnsi="Arial"/>
          <w:i/>
          <w:iCs/>
          <w:sz w:val="20"/>
          <w:szCs w:val="20"/>
        </w:rPr>
        <w:t>Edukácia seniorov v sociálnych zariadeniach</w:t>
      </w:r>
      <w:r>
        <w:rPr>
          <w:rFonts w:cs="Arial" w:ascii="Arial" w:hAnsi="Arial"/>
          <w:sz w:val="20"/>
          <w:szCs w:val="20"/>
        </w:rPr>
        <w:t>. Nitra : EFETA, 2008, s. 116. ISBN 978-80-89245-08-6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KONČEKOVÁ, Ľuba. </w:t>
      </w:r>
      <w:r>
        <w:rPr>
          <w:rFonts w:cs="Arial" w:ascii="Arial" w:hAnsi="Arial"/>
          <w:i/>
          <w:iCs/>
          <w:sz w:val="20"/>
          <w:szCs w:val="20"/>
        </w:rPr>
        <w:t>Vývinová psychológia</w:t>
      </w:r>
      <w:r>
        <w:rPr>
          <w:rFonts w:cs="Arial" w:ascii="Arial" w:hAnsi="Arial"/>
          <w:sz w:val="20"/>
          <w:szCs w:val="20"/>
        </w:rPr>
        <w:t>. 2. rozšír. a preprac. vyd. Prešov : Vydavateľstvo Michala Vaška, 2007, s. 302. ISBN 978-80-7165-614-2-8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LEVICKÁ, Jana et al. </w:t>
      </w:r>
      <w:r>
        <w:rPr>
          <w:rFonts w:cs="Arial" w:ascii="Arial" w:hAnsi="Arial"/>
          <w:i/>
          <w:iCs/>
          <w:sz w:val="20"/>
          <w:szCs w:val="20"/>
        </w:rPr>
        <w:t>Sociálna práca I</w:t>
      </w:r>
      <w:r>
        <w:rPr>
          <w:rFonts w:cs="Arial" w:ascii="Arial" w:hAnsi="Arial"/>
          <w:sz w:val="20"/>
          <w:szCs w:val="20"/>
        </w:rPr>
        <w:t>. Trnava : Vydavateľstvo Oliva, 2007, s. 160. ISBN 978-80-969454-2-9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ŠOLTISOVÁ SEMEŠIOVÁ, Martina. K andragogickým aspektom rozvoja telesnej kultúry seniorov. In </w:t>
      </w:r>
      <w:r>
        <w:rPr>
          <w:rFonts w:cs="Arial" w:ascii="Arial" w:hAnsi="Arial"/>
          <w:i/>
          <w:iCs/>
          <w:sz w:val="20"/>
          <w:szCs w:val="20"/>
        </w:rPr>
        <w:t xml:space="preserve">Úloha andragogiky v spoločnosti založenej na vedomostiach : zborník príspevkov zo slovensko-českej vedeckej konferencie [online] </w:t>
      </w:r>
      <w:r>
        <w:rPr>
          <w:rFonts w:cs="Arial" w:ascii="Arial" w:hAnsi="Arial"/>
          <w:sz w:val="20"/>
          <w:szCs w:val="20"/>
        </w:rPr>
        <w:t>. Prešov : Filozofická fakulta Prešovskej univerzity, 2007 [cit. 2009-01-27], s. 223. ISBN 978-80-8068-634-5. Dostupný na internete &lt;http://www.pulib.sk/elpub/FF/Pirohova1/pdf_doc/soltisova_semesiova.pdf&gt;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KURINCOVÁ, V., HATÁR, C. Prínos univerzít tretieho veku v napĺňaní rôznorodých vzdelávacích potrieb a záujmov dospelých v dôchodkovom veku. In </w:t>
      </w:r>
      <w:r>
        <w:rPr>
          <w:rFonts w:cs="Arial" w:ascii="Arial" w:hAnsi="Arial"/>
          <w:i/>
          <w:iCs/>
          <w:sz w:val="20"/>
          <w:szCs w:val="20"/>
        </w:rPr>
        <w:t>Edukacja w spoleczenstwie wiedzy</w:t>
      </w:r>
      <w:r>
        <w:rPr>
          <w:rFonts w:cs="Arial" w:ascii="Arial" w:hAnsi="Arial"/>
          <w:sz w:val="20"/>
          <w:szCs w:val="20"/>
        </w:rPr>
        <w:t>. Katowice : Uniwesytet Slaski w Katowicach, 2007, s. 111. ISBN 978-83-61061-24-3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HATÁR, Ctibor. Miesto sociálneho andragóga v systéme inštitucionálnej sociálno-výchovnej starostlivosti o seniorov. In </w:t>
      </w:r>
      <w:r>
        <w:rPr>
          <w:rFonts w:cs="Arial" w:ascii="Arial" w:hAnsi="Arial"/>
          <w:i/>
          <w:iCs/>
          <w:sz w:val="20"/>
          <w:szCs w:val="20"/>
        </w:rPr>
        <w:t>Vychovávateľ : časopis pedagógov</w:t>
      </w:r>
      <w:r>
        <w:rPr>
          <w:rFonts w:cs="Arial" w:ascii="Arial" w:hAnsi="Arial"/>
          <w:sz w:val="20"/>
          <w:szCs w:val="20"/>
        </w:rPr>
        <w:t>, ISSN 0139-6919. 2008, roč. 57, č. 1, s. 18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TOMKA, Milan. Sociálna práca s rodinou seniora. In </w:t>
      </w:r>
      <w:r>
        <w:rPr>
          <w:rFonts w:cs="Arial" w:ascii="Arial" w:hAnsi="Arial"/>
          <w:i/>
          <w:iCs/>
          <w:sz w:val="20"/>
          <w:szCs w:val="20"/>
        </w:rPr>
        <w:t>Aktuálne otázky sociálnej gerontológie pre stredné odborné školy II</w:t>
      </w:r>
      <w:r>
        <w:rPr>
          <w:rFonts w:cs="Arial" w:ascii="Arial" w:hAnsi="Arial"/>
          <w:sz w:val="20"/>
          <w:szCs w:val="20"/>
        </w:rPr>
        <w:t>. Nitra : Univerzita Konštantína Filozofa v Nitre, 2008, s. 60. ISBN 978-80-8094-361-5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HATÁR, Ctibor. </w:t>
      </w:r>
      <w:r>
        <w:rPr>
          <w:rFonts w:cs="Arial" w:ascii="Arial" w:hAnsi="Arial"/>
          <w:i/>
          <w:iCs/>
          <w:sz w:val="20"/>
          <w:szCs w:val="20"/>
        </w:rPr>
        <w:t>Sociálna pedagogika, sociálna andragogika a sociálna práca - teoretické, profesijné a vzťahové reflexie</w:t>
      </w:r>
      <w:r>
        <w:rPr>
          <w:rFonts w:cs="Arial" w:ascii="Arial" w:hAnsi="Arial"/>
          <w:sz w:val="20"/>
          <w:szCs w:val="20"/>
        </w:rPr>
        <w:t>. 2. aktual. a dopl. vyd. Praha : Educa Service a Česká andragogická společnost, 2009, s. 124. ISBN 978-80-87306-01-7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HATÁR, Ctibor. </w:t>
      </w:r>
      <w:r>
        <w:rPr>
          <w:rFonts w:cs="Arial" w:ascii="Arial" w:hAnsi="Arial"/>
          <w:i/>
          <w:iCs/>
          <w:sz w:val="20"/>
          <w:szCs w:val="20"/>
        </w:rPr>
        <w:t>Edukatívne a sociálne aspekty rezidenciálnej starostlivosti o seniorov</w:t>
      </w:r>
      <w:r>
        <w:rPr>
          <w:rFonts w:cs="Arial" w:ascii="Arial" w:hAnsi="Arial"/>
          <w:sz w:val="20"/>
          <w:szCs w:val="20"/>
        </w:rPr>
        <w:t>. Nitra : PF UKF, 2008, s. 81. ISBN 978-80-8094-383-7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HATÁR, Ctibor. Sociálna andragogika - integrálna súčasť slovenskej výchovovedy. In </w:t>
      </w:r>
      <w:r>
        <w:rPr>
          <w:rFonts w:cs="Arial" w:ascii="Arial" w:hAnsi="Arial"/>
          <w:i/>
          <w:iCs/>
          <w:sz w:val="20"/>
          <w:szCs w:val="20"/>
        </w:rPr>
        <w:t>Andragogická revue</w:t>
      </w:r>
      <w:r>
        <w:rPr>
          <w:rFonts w:cs="Arial" w:ascii="Arial" w:hAnsi="Arial"/>
          <w:sz w:val="20"/>
          <w:szCs w:val="20"/>
        </w:rPr>
        <w:t>, ISSN 1804-1698. 2009, roč. 1, č. 1, s. 53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LEŠKOVÁ, Lýdia. Význam duchodného života v živote starého človeka. In </w:t>
      </w:r>
      <w:r>
        <w:rPr>
          <w:rFonts w:cs="Arial" w:ascii="Arial" w:hAnsi="Arial"/>
          <w:i/>
          <w:iCs/>
          <w:sz w:val="20"/>
          <w:szCs w:val="20"/>
        </w:rPr>
        <w:t>Teológia a sociálne otázky</w:t>
      </w:r>
      <w:r>
        <w:rPr>
          <w:rFonts w:cs="Arial" w:ascii="Arial" w:hAnsi="Arial"/>
          <w:sz w:val="20"/>
          <w:szCs w:val="20"/>
        </w:rPr>
        <w:t>. Brno : Cesta, 2008, s. 155. ISBN 978-80-7295-109-3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MÜHLPACHR, Pavel. Gerontopedagogika. In </w:t>
      </w:r>
      <w:r>
        <w:rPr>
          <w:rFonts w:cs="Arial" w:ascii="Arial" w:hAnsi="Arial"/>
          <w:i/>
          <w:iCs/>
          <w:sz w:val="20"/>
          <w:szCs w:val="20"/>
        </w:rPr>
        <w:t>Pedagogická encyklopedie</w:t>
      </w:r>
      <w:r>
        <w:rPr>
          <w:rFonts w:cs="Arial" w:ascii="Arial" w:hAnsi="Arial"/>
          <w:sz w:val="20"/>
          <w:szCs w:val="20"/>
        </w:rPr>
        <w:t>. Praha : Portál, 2009, s. 747. ISBN 978-80-7367-546-2.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ab/>
        <w:t>Seniori / Beáta Balogová. - 1. vyd. - Prešov : AKCENT PRINT, 2005. - 157 s. - ISBN 80-969274-1-8.</w:t>
        <w:br/>
        <w:tab/>
        <w:t>FF 41/05</w:t>
        <w:br/>
        <w:t>[BALOGOVÁ, Beáta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6]</w:t>
        <w:tab/>
        <w:t xml:space="preserve">BÉREŠ, Martin. Všetci starneme a zomierame. In </w:t>
      </w:r>
      <w:r>
        <w:rPr>
          <w:rFonts w:cs="Arial" w:ascii="Arial" w:hAnsi="Arial"/>
          <w:i/>
          <w:iCs/>
          <w:sz w:val="20"/>
          <w:szCs w:val="20"/>
        </w:rPr>
        <w:t>Prešovská univerzita : periodikum akademickej obce Prešovskej univerzity</w:t>
      </w:r>
      <w:r>
        <w:rPr>
          <w:rFonts w:cs="Arial" w:ascii="Arial" w:hAnsi="Arial"/>
          <w:sz w:val="20"/>
          <w:szCs w:val="20"/>
        </w:rPr>
        <w:t>. 2005, roč. 9, č. 3, s. 19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KONČEKOVÁ, Ľuba, MATULAYOVÁ, Tatiana. </w:t>
      </w:r>
      <w:r>
        <w:rPr>
          <w:rFonts w:cs="Arial" w:ascii="Arial" w:hAnsi="Arial"/>
          <w:i/>
          <w:iCs/>
          <w:sz w:val="20"/>
          <w:szCs w:val="20"/>
        </w:rPr>
        <w:t>Vývinová psychológia</w:t>
      </w:r>
      <w:r>
        <w:rPr>
          <w:rFonts w:cs="Arial" w:ascii="Arial" w:hAnsi="Arial"/>
          <w:sz w:val="20"/>
          <w:szCs w:val="20"/>
        </w:rPr>
        <w:t>. 1. vyd. Prešov : LANA, 2005, s. 291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HATÁR, Ctibor. </w:t>
      </w:r>
      <w:r>
        <w:rPr>
          <w:rFonts w:cs="Arial" w:ascii="Arial" w:hAnsi="Arial"/>
          <w:i/>
          <w:iCs/>
          <w:sz w:val="20"/>
          <w:szCs w:val="20"/>
        </w:rPr>
        <w:t>Inštitucionálna edukatívna starostlivosť o seniorov v Slovenskej republike</w:t>
      </w:r>
      <w:r>
        <w:rPr>
          <w:rFonts w:cs="Arial" w:ascii="Arial" w:hAnsi="Arial"/>
          <w:sz w:val="20"/>
          <w:szCs w:val="20"/>
        </w:rPr>
        <w:t>. 1. vyd. Nitra : Pedagogická fakulta UKF, 2005, s. 99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JACOVÁ, A. et al. Komplexne o kvalite života pacienta. In </w:t>
      </w:r>
      <w:r>
        <w:rPr>
          <w:rFonts w:cs="Arial" w:ascii="Arial" w:hAnsi="Arial"/>
          <w:i/>
          <w:iCs/>
          <w:sz w:val="20"/>
          <w:szCs w:val="20"/>
        </w:rPr>
        <w:t>Sociálna práca a jej kresťanské dimenzie</w:t>
      </w:r>
      <w:r>
        <w:rPr>
          <w:rFonts w:cs="Arial" w:ascii="Arial" w:hAnsi="Arial"/>
          <w:sz w:val="20"/>
          <w:szCs w:val="20"/>
        </w:rPr>
        <w:t>. Prešov : Pravoslávna bohoslovecká fakulta Prešovskej univerzity, 2005, s. 127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LEVICKÁ, Jana. </w:t>
      </w:r>
      <w:r>
        <w:rPr>
          <w:rFonts w:cs="Arial" w:ascii="Arial" w:hAnsi="Arial"/>
          <w:i/>
          <w:iCs/>
          <w:sz w:val="20"/>
          <w:szCs w:val="20"/>
        </w:rPr>
        <w:t>Na ceste za klientom</w:t>
      </w:r>
      <w:r>
        <w:rPr>
          <w:rFonts w:cs="Arial" w:ascii="Arial" w:hAnsi="Arial"/>
          <w:sz w:val="20"/>
          <w:szCs w:val="20"/>
        </w:rPr>
        <w:t>. 1. vyd. . Trnava : Oľga Váryová, 2006, s. 312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6]</w:t>
        <w:tab/>
        <w:t xml:space="preserve">LEVICKÁ, Jana. Seniori. In </w:t>
      </w:r>
      <w:r>
        <w:rPr>
          <w:rFonts w:cs="Arial" w:ascii="Arial" w:hAnsi="Arial"/>
          <w:i/>
          <w:iCs/>
          <w:sz w:val="20"/>
          <w:szCs w:val="20"/>
        </w:rPr>
        <w:t>Sociálna a charitatívna služba : časopis pre vzdelávanie, teóriu a prax v sociálnej práci</w:t>
      </w:r>
      <w:r>
        <w:rPr>
          <w:rFonts w:cs="Arial" w:ascii="Arial" w:hAnsi="Arial"/>
          <w:sz w:val="20"/>
          <w:szCs w:val="20"/>
        </w:rPr>
        <w:t>. 2006, roč. 1, č. 1, s. 74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ŠOLTÉSOVÁ, Denisa. Interakcia človek - zviera. Psychosociálne a zdravotné aspekty kontaktu ľudí a zvierat. In J. Kredátus: </w:t>
      </w:r>
      <w:r>
        <w:rPr>
          <w:rFonts w:cs="Arial" w:ascii="Arial" w:hAnsi="Arial"/>
          <w:i/>
          <w:iCs/>
          <w:sz w:val="20"/>
          <w:szCs w:val="20"/>
        </w:rPr>
        <w:t>Psychosociálne a zdravotné aspekty nekvality života : zborník príspevkov z vedeckej konferencie s medzináronou účasťou</w:t>
      </w:r>
      <w:r>
        <w:rPr>
          <w:rFonts w:cs="Arial" w:ascii="Arial" w:hAnsi="Arial"/>
          <w:sz w:val="20"/>
          <w:szCs w:val="20"/>
        </w:rPr>
        <w:t>. Prešov : Prešovská univerzita, 2006, s. 112. Dostupný na internete &lt;http://www.pulib.sk/elpub/FF/Kredatus1/index.htm&gt;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UBERMAN, Marta. An adult in the world of art. In </w:t>
      </w:r>
      <w:r>
        <w:rPr>
          <w:rFonts w:cs="Arial" w:ascii="Arial" w:hAnsi="Arial"/>
          <w:i/>
          <w:iCs/>
          <w:sz w:val="20"/>
          <w:szCs w:val="20"/>
        </w:rPr>
        <w:t>Psychosociálne a zdravotné aspekty nekvality života : zborník príspevkov z vedeckej konferencie s medzináronou účasťou [online]</w:t>
      </w:r>
      <w:r>
        <w:rPr>
          <w:rFonts w:cs="Arial" w:ascii="Arial" w:hAnsi="Arial"/>
          <w:sz w:val="20"/>
          <w:szCs w:val="20"/>
        </w:rPr>
        <w:t>. Prešov : Prešovská univerzita, 2006 [2007-06-27], s. 41. Dostupný na internete &lt;http://www.pulib.sk/elpub/FF/Kredatus1/index.htm&gt;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6]</w:t>
        <w:tab/>
        <w:t xml:space="preserve">BÉREŠ, Martin. Seniori. In </w:t>
      </w:r>
      <w:r>
        <w:rPr>
          <w:rFonts w:cs="Arial" w:ascii="Arial" w:hAnsi="Arial"/>
          <w:i/>
          <w:iCs/>
          <w:sz w:val="20"/>
          <w:szCs w:val="20"/>
        </w:rPr>
        <w:t>Sociální práce/Sociálna práca : odborná revue pro sociální práci</w:t>
      </w:r>
      <w:r>
        <w:rPr>
          <w:rFonts w:cs="Arial" w:ascii="Arial" w:hAnsi="Arial"/>
          <w:sz w:val="20"/>
          <w:szCs w:val="20"/>
        </w:rPr>
        <w:t>. 2006, č. 1, s. 141-142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BÉREŠ, Martin. Taoizmus, jin-jang a súčasný patriarchát. In Anna Tokárová: </w:t>
      </w:r>
      <w:r>
        <w:rPr>
          <w:rFonts w:cs="Arial" w:ascii="Arial" w:hAnsi="Arial"/>
          <w:i/>
          <w:iCs/>
          <w:sz w:val="20"/>
          <w:szCs w:val="20"/>
        </w:rPr>
        <w:t>Kvalita života a rovnosť príležitostí - z aspektu vzdelávania dospelých a sociálnej práce : zborník príspevkov z vedeckej konferencie s medzinárodnou účasťou, ktorá sa konala 24. a 25. novembra 2004 v Prešove</w:t>
      </w:r>
      <w:r>
        <w:rPr>
          <w:rFonts w:cs="Arial" w:ascii="Arial" w:hAnsi="Arial"/>
          <w:sz w:val="20"/>
          <w:szCs w:val="20"/>
        </w:rPr>
        <w:t>. Prešov : Prešovská univerzita, Filozofická fakulta, 2005, s. 484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MLČÁK, Zdeněk (Ed.). </w:t>
      </w:r>
      <w:r>
        <w:rPr>
          <w:rFonts w:cs="Arial" w:ascii="Arial" w:hAnsi="Arial"/>
          <w:i/>
          <w:iCs/>
          <w:sz w:val="20"/>
          <w:szCs w:val="20"/>
        </w:rPr>
        <w:t>Profesní kompetence sociálních pracovníků a jejich hodnocení klienty</w:t>
      </w:r>
      <w:r>
        <w:rPr>
          <w:rFonts w:cs="Arial" w:ascii="Arial" w:hAnsi="Arial"/>
          <w:sz w:val="20"/>
          <w:szCs w:val="20"/>
        </w:rPr>
        <w:t>. Ostrava : Ostravská univerzita, Filozofická fakulta, 2005, s. 291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ŠOLTÉSOVÁ, Denisa. Interakcia človek - zviera. Psychosociálne a zdravotné aspekty kontaktu ľudí a zvierat. In J. Kredátus: </w:t>
      </w:r>
      <w:r>
        <w:rPr>
          <w:rFonts w:cs="Arial" w:ascii="Arial" w:hAnsi="Arial"/>
          <w:i/>
          <w:iCs/>
          <w:sz w:val="20"/>
          <w:szCs w:val="20"/>
        </w:rPr>
        <w:t>Psychosociálne a zdravotné aspekty nekvality života : zborník príspevkov z vedeckej konferencie s medzináronou účasťou</w:t>
      </w:r>
      <w:r>
        <w:rPr>
          <w:rFonts w:cs="Arial" w:ascii="Arial" w:hAnsi="Arial"/>
          <w:sz w:val="20"/>
          <w:szCs w:val="20"/>
        </w:rPr>
        <w:t>. Prešov : Prešovská univerzita, 2006, s. 112. Dostupný na internete &lt;http://www.pulib.sk/elpub/FF/Kredatus1/index.htm&gt;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VETEŠKA, Jaroslav. </w:t>
      </w:r>
      <w:r>
        <w:rPr>
          <w:rFonts w:cs="Arial" w:ascii="Arial" w:hAnsi="Arial"/>
          <w:i/>
          <w:iCs/>
          <w:sz w:val="20"/>
          <w:szCs w:val="20"/>
        </w:rPr>
        <w:t>Kompetence ve vzdělávaní dospělých : pedagogické, andragogické a sociální aspekty</w:t>
      </w:r>
      <w:r>
        <w:rPr>
          <w:rFonts w:cs="Arial" w:ascii="Arial" w:hAnsi="Arial"/>
          <w:sz w:val="20"/>
          <w:szCs w:val="20"/>
        </w:rPr>
        <w:t>. Praha : Univerzita Jana Amose Komenského Praha, 2010, s. 155. ISBN 978-80-86723-98-3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KONČEKOVÁ, Ľuba. </w:t>
      </w:r>
      <w:r>
        <w:rPr>
          <w:rFonts w:cs="Arial" w:ascii="Arial" w:hAnsi="Arial"/>
          <w:i/>
          <w:iCs/>
          <w:sz w:val="20"/>
          <w:szCs w:val="20"/>
        </w:rPr>
        <w:t>Vývinová psychológia</w:t>
      </w:r>
      <w:r>
        <w:rPr>
          <w:rFonts w:cs="Arial" w:ascii="Arial" w:hAnsi="Arial"/>
          <w:sz w:val="20"/>
          <w:szCs w:val="20"/>
        </w:rPr>
        <w:t>. 3. aktual. vyd. Prešov : Vydavateľstvo Michala Vaška, 2010, s. 302. ISBN 978-80-7165-811-5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HATÁR, Ctibor. Edukácia seniorov ako nástroj budovania znalostnej spoločnosti v kontexte celoživotného vzdelávania. In </w:t>
      </w:r>
      <w:r>
        <w:rPr>
          <w:rFonts w:cs="Arial" w:ascii="Arial" w:hAnsi="Arial"/>
          <w:i/>
          <w:iCs/>
          <w:sz w:val="20"/>
          <w:szCs w:val="20"/>
        </w:rPr>
        <w:t>Nové paradigma v kurikulu vzdělávání dospelých</w:t>
      </w:r>
      <w:r>
        <w:rPr>
          <w:rFonts w:cs="Arial" w:ascii="Arial" w:hAnsi="Arial"/>
          <w:sz w:val="20"/>
          <w:szCs w:val="20"/>
        </w:rPr>
        <w:t>. Praha : EDUCA Service, 2009, s. 307. ISBN 978-80-87306-04-8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VETEŠKA, J., BENEŠ, M. Klíčové pojmy v konceptu celoživotního učení. In </w:t>
      </w:r>
      <w:r>
        <w:rPr>
          <w:rFonts w:cs="Arial" w:ascii="Arial" w:hAnsi="Arial"/>
          <w:i/>
          <w:iCs/>
          <w:sz w:val="20"/>
          <w:szCs w:val="20"/>
        </w:rPr>
        <w:t>Nové paradigma v kurikulu vzdělávání dospelých</w:t>
      </w:r>
      <w:r>
        <w:rPr>
          <w:rFonts w:cs="Arial" w:ascii="Arial" w:hAnsi="Arial"/>
          <w:sz w:val="20"/>
          <w:szCs w:val="20"/>
        </w:rPr>
        <w:t>. Praha : EDUCA Service, 2009, s. 24. ISBN 978-80-87306-04-8.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ab/>
        <w:t>Seniori v spektre súčasného sveta / Beáta Balogová. - 2. dopl. vyd. - Prešov : Pavol Šidelský - Akcent Print, 2009. - 103 s. - ISBN 978-80-89295-19-7.</w:t>
        <w:br/>
        <w:tab/>
        <w:t>FF 527/09</w:t>
        <w:br/>
        <w:t>[BALOGOVÁ, Beáta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VETEŠKA, Jaroslav. </w:t>
      </w:r>
      <w:r>
        <w:rPr>
          <w:rFonts w:cs="Arial" w:ascii="Arial" w:hAnsi="Arial"/>
          <w:i/>
          <w:iCs/>
          <w:sz w:val="20"/>
          <w:szCs w:val="20"/>
        </w:rPr>
        <w:t>Kompetence ve vzdělávaní dospělých : pedagogické, andragogické a sociální aspekty</w:t>
      </w:r>
      <w:r>
        <w:rPr>
          <w:rFonts w:cs="Arial" w:ascii="Arial" w:hAnsi="Arial"/>
          <w:sz w:val="20"/>
          <w:szCs w:val="20"/>
        </w:rPr>
        <w:t>. Praha : Univerzita Jana Amose Komenského Praha, 2010, s. 155. ISBN 978-80-86723-98-3.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ab/>
        <w:t>Seniori v spektre súčasného sveta / Beáta Balogová. - Prešov : Pavol Šidelský - Akcent Print, 2007. - 103 s. - ISBN 978-80-89295-03-6.</w:t>
        <w:br/>
        <w:tab/>
        <w:t>FF 673/07</w:t>
        <w:br/>
        <w:t>[BALOGOVÁ, Beáta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VETEŠKA, Jaroslav. Současné pojetí kurikulární reformy v České republice v kontextu Evropy. In </w:t>
      </w:r>
      <w:r>
        <w:rPr>
          <w:rFonts w:cs="Arial" w:ascii="Arial" w:hAnsi="Arial"/>
          <w:i/>
          <w:iCs/>
          <w:sz w:val="20"/>
          <w:szCs w:val="20"/>
        </w:rPr>
        <w:t>Další vzdělávání jako nástroj rozvoje jednotlivce i společnosti</w:t>
      </w:r>
      <w:r>
        <w:rPr>
          <w:rFonts w:cs="Arial" w:ascii="Arial" w:hAnsi="Arial"/>
          <w:sz w:val="20"/>
          <w:szCs w:val="20"/>
        </w:rPr>
        <w:t>. Praha : Educe Service, 2008, s. 110. ISBN 978-80-87306-00-0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5]</w:t>
        <w:tab/>
        <w:t xml:space="preserve">KVAŠŇÁKOVÁ, Lenka. Seniori v spektre súčasného sveta. In </w:t>
      </w:r>
      <w:r>
        <w:rPr>
          <w:rFonts w:cs="Arial" w:ascii="Arial" w:hAnsi="Arial"/>
          <w:i/>
          <w:iCs/>
          <w:sz w:val="20"/>
          <w:szCs w:val="20"/>
        </w:rPr>
        <w:t>Sociální práce=Sociálna práca</w:t>
      </w:r>
      <w:r>
        <w:rPr>
          <w:rFonts w:cs="Arial" w:ascii="Arial" w:hAnsi="Arial"/>
          <w:sz w:val="20"/>
          <w:szCs w:val="20"/>
        </w:rPr>
        <w:t>. 2008, roč. 8, č. 3, s. 120-121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VETEŠKA, J., BENEŠ, M. Klíčové pojmy v konceptu celoživotního učení. In </w:t>
      </w:r>
      <w:r>
        <w:rPr>
          <w:rFonts w:cs="Arial" w:ascii="Arial" w:hAnsi="Arial"/>
          <w:i/>
          <w:iCs/>
          <w:sz w:val="20"/>
          <w:szCs w:val="20"/>
        </w:rPr>
        <w:t>Nové paradigma v kurikulu vzdělávání dospelých</w:t>
      </w:r>
      <w:r>
        <w:rPr>
          <w:rFonts w:cs="Arial" w:ascii="Arial" w:hAnsi="Arial"/>
          <w:sz w:val="20"/>
          <w:szCs w:val="20"/>
        </w:rPr>
        <w:t>. Praha : EDUCA Service, 2009, s. 24. ISBN 978-80-87306-04-8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BEDNARIK, R., BRICHTOVA, L., REPKOVA, K. </w:t>
      </w:r>
      <w:r>
        <w:rPr>
          <w:rFonts w:cs="Arial" w:ascii="Arial" w:hAnsi="Arial"/>
          <w:i/>
          <w:iCs/>
          <w:sz w:val="20"/>
          <w:szCs w:val="20"/>
        </w:rPr>
        <w:t>WP5 National report on informal care in the LTC system</w:t>
      </w:r>
      <w:r>
        <w:rPr>
          <w:rFonts w:cs="Arial" w:ascii="Arial" w:hAnsi="Arial"/>
          <w:sz w:val="20"/>
          <w:szCs w:val="20"/>
        </w:rPr>
        <w:t>. Bratislava : Agentúra na podporu výskumu a vývoja, 2009 [cit. 2011-01-21], s. 25. Dostupný na internete &lt;http://www.sspr.gov.sk/texty/File/Interlinks/WP5.pdf&gt;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REPKOVÁ, Kvetoslava  a kol. </w:t>
      </w:r>
      <w:r>
        <w:rPr>
          <w:rFonts w:cs="Arial" w:ascii="Arial" w:hAnsi="Arial"/>
          <w:i/>
          <w:iCs/>
          <w:sz w:val="20"/>
          <w:szCs w:val="20"/>
        </w:rPr>
        <w:t>Dlhodobá starostlivosť o starších ľudí na Slovensku a v Európe (I)</w:t>
      </w:r>
      <w:r>
        <w:rPr>
          <w:rFonts w:cs="Arial" w:ascii="Arial" w:hAnsi="Arial"/>
          <w:sz w:val="20"/>
          <w:szCs w:val="20"/>
        </w:rPr>
        <w:t>. Bratislava : Inštitút pre výskum práce a rodiny, 2010, s. 66. ISBN 978-80-7138-130-3.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ab/>
        <w:t>Svet seniora - senior vo svete / Beáta Balogová a kolektív. - 1. vyd. - Prešov : Filozofická fakulta Prešovskej univerzity v Prešove, 2008. - 228 s. - (Acta Facultatis Philosophicae Universitatis Prešoviensis; Monographia 91 ; AFPh UP 222/304). - Monografia vznikla ako súčasť riešenia grantových úloh VEGA: č. 1/0410/08; č. 1/3649/06; č. 1/0244/08. - ISBN 978-80-8068-814-1.</w:t>
        <w:br/>
        <w:tab/>
        <w:t>FF 75/08, FHPV 242/08</w:t>
        <w:br/>
        <w:t>[BALOGOVÁ, Beáta (21,06%) - BAYEROVÁ, Mária (5,70%) - BUGAJSKA, Beata - FRK, Vladimír (6,14%) - GERMUŠKOVÁ, Marta (7,02%) - GRZYBEK, Grzegorz - HATÁR, Ctibor - HRAPKOVÁ, Nadežda - JURKOVIČOVÁ, Anna - KOLLÁROVÁ, Elena - MALINOVSKÁ, Zuzana (3,07%) - MATULAYOVÁ, Tatiana (6,14%) - PIROHOVÁ, Ivana (6,14%) - ŠLOSÁR, Dušan - ŠOLTÉSOVÁ, Denisa (4,83%) - UBERMAN, Marta - UHÁĽ, Martin - VASILOVÁ, Veronika - ZAWADA, Anna - ŽIAKOVÁ, Eva (3,51%)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HATÁR, Ctibor. </w:t>
      </w:r>
      <w:r>
        <w:rPr>
          <w:rFonts w:cs="Arial" w:ascii="Arial" w:hAnsi="Arial"/>
          <w:i/>
          <w:iCs/>
          <w:sz w:val="20"/>
          <w:szCs w:val="20"/>
        </w:rPr>
        <w:t>Sociálna pedagogika, sociálna andragogika a sociálna práca - teoretické, profesijné a vzťahové reflexie</w:t>
      </w:r>
      <w:r>
        <w:rPr>
          <w:rFonts w:cs="Arial" w:ascii="Arial" w:hAnsi="Arial"/>
          <w:sz w:val="20"/>
          <w:szCs w:val="20"/>
        </w:rPr>
        <w:t>. 2. aktual. a dopl. vyd. Praha : Educa Service a Česká andragogická společnost, 2009, s. 124. ISBN 978-80-87306-01-7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HATÁR, Ctibor. </w:t>
      </w:r>
      <w:r>
        <w:rPr>
          <w:rFonts w:cs="Arial" w:ascii="Arial" w:hAnsi="Arial"/>
          <w:i/>
          <w:iCs/>
          <w:sz w:val="20"/>
          <w:szCs w:val="20"/>
        </w:rPr>
        <w:t>Edukatívne a sociálne aspekty rezidenciálnej starostlivosti o seniorov</w:t>
      </w:r>
      <w:r>
        <w:rPr>
          <w:rFonts w:cs="Arial" w:ascii="Arial" w:hAnsi="Arial"/>
          <w:sz w:val="20"/>
          <w:szCs w:val="20"/>
        </w:rPr>
        <w:t>. Nitra : PF UKF, 2008, s. 81. ISBN 978-80-8094-383-7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KRAJČOVÁ, N., PASTERNÁKOVÁ, N. . </w:t>
      </w:r>
      <w:r>
        <w:rPr>
          <w:rFonts w:cs="Arial" w:ascii="Arial" w:hAnsi="Arial"/>
          <w:i/>
          <w:iCs/>
          <w:sz w:val="20"/>
          <w:szCs w:val="20"/>
        </w:rPr>
        <w:t>Štýly výchovy v rodine v kontexte s hodnotovou orientáciou detí</w:t>
      </w:r>
      <w:r>
        <w:rPr>
          <w:rFonts w:cs="Arial" w:ascii="Arial" w:hAnsi="Arial"/>
          <w:sz w:val="20"/>
          <w:szCs w:val="20"/>
        </w:rPr>
        <w:t>. 1. vyd. Prešov : Prešovská univerzia v Prešove, 2009, s. 169. ISBN 978-80-555-0003-4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HATÁR, Ctibor. Sociálna andragogika - integrálna súčasť slovenskej výchovovedy. In </w:t>
      </w:r>
      <w:r>
        <w:rPr>
          <w:rFonts w:cs="Arial" w:ascii="Arial" w:hAnsi="Arial"/>
          <w:i/>
          <w:iCs/>
          <w:sz w:val="20"/>
          <w:szCs w:val="20"/>
        </w:rPr>
        <w:t>Andragogická revue</w:t>
      </w:r>
      <w:r>
        <w:rPr>
          <w:rFonts w:cs="Arial" w:ascii="Arial" w:hAnsi="Arial"/>
          <w:sz w:val="20"/>
          <w:szCs w:val="20"/>
        </w:rPr>
        <w:t>, ISSN 1804-1698. 2009, roč. 1, č. 1, s. 53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BALOGOVÁ, Beáta. Edukácia seniorov v kontexte času. In </w:t>
      </w:r>
      <w:r>
        <w:rPr>
          <w:rFonts w:cs="Arial" w:ascii="Arial" w:hAnsi="Arial"/>
          <w:i/>
          <w:iCs/>
          <w:sz w:val="20"/>
          <w:szCs w:val="20"/>
        </w:rPr>
        <w:t>Voľný čas seniorov na počiatku 21. storočia : zborník prednášok z vedeckej konferencie s medzinárodnou účasťou</w:t>
      </w:r>
      <w:r>
        <w:rPr>
          <w:rFonts w:cs="Arial" w:ascii="Arial" w:hAnsi="Arial"/>
          <w:sz w:val="20"/>
          <w:szCs w:val="20"/>
        </w:rPr>
        <w:t>. Prešov : Prešovská univerzita v Prešove, Gréckokatolícka teologická fakulta, 2009, s. 105. ISBN 978-80-8068-949-0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HATÁR, Ctibor. Edukácia seniorov ako nástroj budovania znalostnej spoločnosti v kontexte celoživotného vzdelávania. In </w:t>
      </w:r>
      <w:r>
        <w:rPr>
          <w:rFonts w:cs="Arial" w:ascii="Arial" w:hAnsi="Arial"/>
          <w:i/>
          <w:iCs/>
          <w:sz w:val="20"/>
          <w:szCs w:val="20"/>
        </w:rPr>
        <w:t>Nové paradigma v kurikulu vzdělávání dospelých</w:t>
      </w:r>
      <w:r>
        <w:rPr>
          <w:rFonts w:cs="Arial" w:ascii="Arial" w:hAnsi="Arial"/>
          <w:sz w:val="20"/>
          <w:szCs w:val="20"/>
        </w:rPr>
        <w:t>. Praha : EDUCA Service, 2009, s. 307. ISBN 978-80-87306-04-8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ŽUMÁROVÁ, Monika. The role of ICT in the lives of senior citizens. In </w:t>
      </w:r>
      <w:r>
        <w:rPr>
          <w:rFonts w:cs="Arial" w:ascii="Arial" w:hAnsi="Arial"/>
          <w:i/>
          <w:iCs/>
          <w:sz w:val="20"/>
          <w:szCs w:val="20"/>
        </w:rPr>
        <w:t>Advanced educational technologies : 6th WSEAS/IASMEE international conference...</w:t>
      </w:r>
      <w:r>
        <w:rPr>
          <w:rFonts w:cs="Arial" w:ascii="Arial" w:hAnsi="Arial"/>
          <w:sz w:val="20"/>
          <w:szCs w:val="20"/>
        </w:rPr>
        <w:t xml:space="preserve"> ISSN 1790-5109. Athens : WSEAS Press, 2010, s. 79. ISBN 978-960-474-186-1.</w:t>
      </w:r>
    </w:p>
    <w:p>
      <w:pPr>
        <w:pStyle w:val="Normal"/>
        <w:keepNext w:val="true"/>
        <w:keepLines/>
        <w:widowControl w:val="false"/>
        <w:tabs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ACB</w:t>
        <w:tab/>
        <w:t>Vysokoškolské učebnice vydané v domácich vydavateľstvách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ab/>
        <w:t>Etika v ošetrovateľstve / M. Nemčeková a kol. - 1. vyd. - Prešov : Filozofická fakulta Prešovskej univerzity, 2008. - 133 s. - (Acta Facultatis Philosophicae Universitatis Prešoviensis; Vysokoškolská učebnica 29 ; AFPh UP 219/301). - Projekt č. SOP ĽZ 2004/4-098, kód projektu: 11230100034. - ISBN 978-80-8068-812-7.</w:t>
        <w:br/>
        <w:tab/>
        <w:t>FF 304/08</w:t>
        <w:br/>
        <w:t>[NEMČEKOVÁ, Mária - PAYNE, Jan - BALOGOVÁ, Beáta (25%) - LEŠKOVÁ BLAHOVÁ, Adela (5%) - TABAKOVÁ, Mári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ab/>
        <w:t>Úvod do sociálnej práce pre sociálnu a charitatívnu službu / Beáta Balogová, Milan Gerka, Pavel Aleš. - 2. dopl. vyd. - Prešov : Prešovská univerzita v Prešove, Pravoslávna bohoslovecká fakulta, 2006. - 75 s. - ISBN 80-8068504-5.</w:t>
        <w:br/>
        <w:tab/>
        <w:t>FF 250/06</w:t>
        <w:br/>
        <w:t>[BALOGOVÁ, Beáta (81%) - GERKA, Milan - ALEŠ, Pavel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ŠLOSÁR, Dušan. Chudoba a stratégie jej zvládania. In </w:t>
      </w:r>
      <w:r>
        <w:rPr>
          <w:rFonts w:cs="Arial" w:ascii="Arial" w:hAnsi="Arial"/>
          <w:i/>
          <w:iCs/>
          <w:sz w:val="20"/>
          <w:szCs w:val="20"/>
        </w:rPr>
        <w:t>Stratégie vo vzťahu k marginalizovaným skupinám : zborník príspevkov z vedeckej konferencie s medzinárodnou účasťou</w:t>
      </w:r>
      <w:r>
        <w:rPr>
          <w:rFonts w:cs="Arial" w:ascii="Arial" w:hAnsi="Arial"/>
          <w:sz w:val="20"/>
          <w:szCs w:val="20"/>
        </w:rPr>
        <w:t>. Košice : Košický samosprávny kraj, 2008, s. 31. ISBN 978-80-969932-1-5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GERKA, Milan. </w:t>
      </w:r>
      <w:r>
        <w:rPr>
          <w:rFonts w:cs="Arial" w:ascii="Arial" w:hAnsi="Arial"/>
          <w:i/>
          <w:iCs/>
          <w:sz w:val="20"/>
          <w:szCs w:val="20"/>
        </w:rPr>
        <w:t>Sociálna služba v Cirkvi. Soľ zeme</w:t>
      </w:r>
      <w:r>
        <w:rPr>
          <w:rFonts w:cs="Arial" w:ascii="Arial" w:hAnsi="Arial"/>
          <w:sz w:val="20"/>
          <w:szCs w:val="20"/>
        </w:rPr>
        <w:t>. 1. vyd. Prešov : Prešovská univerzita v Prešove, Pravoslávna bohoslovecká fakulta, 2007, s. 248. ISBN 978-80-8068-639-0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VETEŠKA, Jaroslav. Možnosti dalšího vzdělávání migrantů a ostatních skupin obyvatel v kontextu sociálních a ekonomických změn. In </w:t>
      </w:r>
      <w:r>
        <w:rPr>
          <w:rFonts w:cs="Arial" w:ascii="Arial" w:hAnsi="Arial"/>
          <w:i/>
          <w:iCs/>
          <w:sz w:val="20"/>
          <w:szCs w:val="20"/>
        </w:rPr>
        <w:t>Další vzdělávání ve světě migrujícího trhu práce</w:t>
      </w:r>
      <w:r>
        <w:rPr>
          <w:rFonts w:cs="Arial" w:ascii="Arial" w:hAnsi="Arial"/>
          <w:sz w:val="20"/>
          <w:szCs w:val="20"/>
        </w:rPr>
        <w:t>. Praha : Univerzita Jana Amosa Komenského Praha, 2009, s. 81. ISBN 978-80-86723-70-9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VETEŠKA, Jaroslav. Další vzdělávaní migrantů v kontextu intekulturní psychologie a rozvoje kulturní inteligence. In </w:t>
      </w:r>
      <w:r>
        <w:rPr>
          <w:rFonts w:cs="Arial" w:ascii="Arial" w:hAnsi="Arial"/>
          <w:i/>
          <w:iCs/>
          <w:sz w:val="20"/>
          <w:szCs w:val="20"/>
        </w:rPr>
        <w:t>Diverzity management. Sv. 3</w:t>
      </w:r>
      <w:r>
        <w:rPr>
          <w:rFonts w:cs="Arial" w:ascii="Arial" w:hAnsi="Arial"/>
          <w:sz w:val="20"/>
          <w:szCs w:val="20"/>
        </w:rPr>
        <w:t>. Praha : Educe Service, 2009, s. 123. ISBN 978-80-87306-03-1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VETEŠKA, Jaroslav. Sociální a edukační aspekty mediace a probace. In </w:t>
      </w:r>
      <w:r>
        <w:rPr>
          <w:rFonts w:cs="Arial" w:ascii="Arial" w:hAnsi="Arial"/>
          <w:i/>
          <w:iCs/>
          <w:sz w:val="20"/>
          <w:szCs w:val="20"/>
        </w:rPr>
        <w:t>K aktuálním otázkám vyjednávaní, mediace, rozhodčího řízení a tzv. práva spolupráce</w:t>
      </w:r>
      <w:r>
        <w:rPr>
          <w:rFonts w:cs="Arial" w:ascii="Arial" w:hAnsi="Arial"/>
          <w:sz w:val="20"/>
          <w:szCs w:val="20"/>
        </w:rPr>
        <w:t>. Praha : Univerzita jana Amose Komenského, 2010, s. 130. ISBN 978-80-86723-92-1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VETEŠKA, Jaroslav. </w:t>
      </w:r>
      <w:r>
        <w:rPr>
          <w:rFonts w:cs="Arial" w:ascii="Arial" w:hAnsi="Arial"/>
          <w:i/>
          <w:iCs/>
          <w:sz w:val="20"/>
          <w:szCs w:val="20"/>
        </w:rPr>
        <w:t>Kompetence ve vzdělávaní dospělých : pedagogické, andragogické a sociální aspekty</w:t>
      </w:r>
      <w:r>
        <w:rPr>
          <w:rFonts w:cs="Arial" w:ascii="Arial" w:hAnsi="Arial"/>
          <w:sz w:val="20"/>
          <w:szCs w:val="20"/>
        </w:rPr>
        <w:t>. Praha : Univerzita Jana Amose Komenského Praha, 2010, s. 155. ISBN 978-80-86723-98-3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ONDREJKOVIČ, Peter a kolektív. </w:t>
      </w:r>
      <w:r>
        <w:rPr>
          <w:rFonts w:cs="Arial" w:ascii="Arial" w:hAnsi="Arial"/>
          <w:i/>
          <w:iCs/>
          <w:sz w:val="20"/>
          <w:szCs w:val="20"/>
        </w:rPr>
        <w:t>Sociálna patológia</w:t>
      </w:r>
      <w:r>
        <w:rPr>
          <w:rFonts w:cs="Arial" w:ascii="Arial" w:hAnsi="Arial"/>
          <w:sz w:val="20"/>
          <w:szCs w:val="20"/>
        </w:rPr>
        <w:t>. Bratislava : Veda, vydavateľstvo SAV, 2009, s. 511. ISBN 978-80-224-1074-8.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ab/>
        <w:t>Vybrané kapitoly zo sociálnej patológie / Beáta Balogová, Stanislav Matulay, Tatiana Matulayová, Miroslav Župina. - Prešov : Pravoslávna bohoslovecká fakulta Prešovskej univerzity, 2003. - 145 s. - ISBN 80-8068-183-X.</w:t>
        <w:br/>
        <w:tab/>
        <w:t>FF 120/03, PBF 63/03</w:t>
        <w:br/>
        <w:t>[BALOGOVÁ, Beáta - MATULAY, Stanislav - MATULAYOVÁ, Tatiana - ŽUPINA, Miroslav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ŽILOVÁ, Anna. Vybrané kapitoly zo sociálnej patológie. In </w:t>
      </w:r>
      <w:r>
        <w:rPr>
          <w:rFonts w:cs="Arial" w:ascii="Arial" w:hAnsi="Arial"/>
          <w:i/>
          <w:iCs/>
          <w:sz w:val="20"/>
          <w:szCs w:val="20"/>
        </w:rPr>
        <w:t>Sociální práce/Sociálna práca : odborná revue pro sociální práci</w:t>
      </w:r>
      <w:r>
        <w:rPr>
          <w:rFonts w:cs="Arial" w:ascii="Arial" w:hAnsi="Arial"/>
          <w:sz w:val="20"/>
          <w:szCs w:val="20"/>
        </w:rPr>
        <w:t>. 2005, č. 5, s. 163-166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JUSKO, Peter. Význam funkcií sociálnej politiky z aspektu chudobou najviac ohrozených skupín. In </w:t>
      </w:r>
      <w:r>
        <w:rPr>
          <w:rFonts w:cs="Arial" w:ascii="Arial" w:hAnsi="Arial"/>
          <w:i/>
          <w:iCs/>
          <w:sz w:val="20"/>
          <w:szCs w:val="20"/>
        </w:rPr>
        <w:t>Chudoba - spoločenský problém súčasnosti : zborník príspevkov z vedeckej konferencie s medzinárodnou účasťou</w:t>
      </w:r>
      <w:r>
        <w:rPr>
          <w:rFonts w:cs="Arial" w:ascii="Arial" w:hAnsi="Arial"/>
          <w:sz w:val="20"/>
          <w:szCs w:val="20"/>
        </w:rPr>
        <w:t>. Banská Bystrica : Univerzita Mateja Bela, Pedagogická fakulta, 2005, s. 126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KRÁĽOVÁ, Ľuba. </w:t>
      </w:r>
      <w:r>
        <w:rPr>
          <w:rFonts w:cs="Arial" w:ascii="Arial" w:hAnsi="Arial"/>
          <w:i/>
          <w:iCs/>
          <w:sz w:val="20"/>
          <w:szCs w:val="20"/>
        </w:rPr>
        <w:t>Vybrané kapitoly zo sociológie</w:t>
      </w:r>
      <w:r>
        <w:rPr>
          <w:rFonts w:cs="Arial" w:ascii="Arial" w:hAnsi="Arial"/>
          <w:sz w:val="20"/>
          <w:szCs w:val="20"/>
        </w:rPr>
        <w:t>. 2. dopl. vyd. Košice : Univerzita Pavla Jozefa Šafárika, 2006, s. 156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HRONCOVÁ, J., KRAUS, B. et al. </w:t>
      </w:r>
      <w:r>
        <w:rPr>
          <w:rFonts w:cs="Arial" w:ascii="Arial" w:hAnsi="Arial"/>
          <w:i/>
          <w:iCs/>
          <w:sz w:val="20"/>
          <w:szCs w:val="20"/>
        </w:rPr>
        <w:t>Sociálna patológia pre sociálnych pracovníkov a pedagógov</w:t>
      </w:r>
      <w:r>
        <w:rPr>
          <w:rFonts w:cs="Arial" w:ascii="Arial" w:hAnsi="Arial"/>
          <w:sz w:val="20"/>
          <w:szCs w:val="20"/>
        </w:rPr>
        <w:t>. Banská Bystrica : Univerzita Mateja Bela, Pedagogická fakulta, 2006, s. 10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GERKA, Milan. </w:t>
      </w:r>
      <w:r>
        <w:rPr>
          <w:rFonts w:cs="Arial" w:ascii="Arial" w:hAnsi="Arial"/>
          <w:i/>
          <w:iCs/>
          <w:sz w:val="20"/>
          <w:szCs w:val="20"/>
        </w:rPr>
        <w:t>Sociálna služba v Cirkvi. Soľ zeme</w:t>
      </w:r>
      <w:r>
        <w:rPr>
          <w:rFonts w:cs="Arial" w:ascii="Arial" w:hAnsi="Arial"/>
          <w:sz w:val="20"/>
          <w:szCs w:val="20"/>
        </w:rPr>
        <w:t>. 1. vyd. Prešov : Prešovská univerzita v Prešove, Pravoslávna bohoslovecká fakulta, 2007, s. 248. ISBN 978-80-8068-639-0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FRK, Vladimír. </w:t>
      </w:r>
      <w:r>
        <w:rPr>
          <w:rFonts w:cs="Arial" w:ascii="Arial" w:hAnsi="Arial"/>
          <w:i/>
          <w:iCs/>
          <w:sz w:val="20"/>
          <w:szCs w:val="20"/>
        </w:rPr>
        <w:t>Človek v sociálnom systéme organizácie</w:t>
      </w:r>
      <w:r>
        <w:rPr>
          <w:rFonts w:cs="Arial" w:ascii="Arial" w:hAnsi="Arial"/>
          <w:sz w:val="20"/>
          <w:szCs w:val="20"/>
        </w:rPr>
        <w:t>. 1. vyd. Prešov : Pavol Šidelský - Akcent Print, 2006, s. 189. ISBN 80-969419-5-X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HRONCOVÁ, J. et al. </w:t>
      </w:r>
      <w:r>
        <w:rPr>
          <w:rFonts w:cs="Arial" w:ascii="Arial" w:hAnsi="Arial"/>
          <w:i/>
          <w:iCs/>
          <w:sz w:val="20"/>
          <w:szCs w:val="20"/>
        </w:rPr>
        <w:t>Sociálna patológia a jej prevencia</w:t>
      </w:r>
      <w:r>
        <w:rPr>
          <w:rFonts w:cs="Arial" w:ascii="Arial" w:hAnsi="Arial"/>
          <w:sz w:val="20"/>
          <w:szCs w:val="20"/>
        </w:rPr>
        <w:t>. 1. vyd. Banská Bystrica : Pedagogická fakulta UMB, 2004, s. 10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KRAUS, B., HRONCOVÁ, J. et al. </w:t>
      </w:r>
      <w:r>
        <w:rPr>
          <w:rFonts w:cs="Arial" w:ascii="Arial" w:hAnsi="Arial"/>
          <w:i/>
          <w:iCs/>
          <w:sz w:val="20"/>
          <w:szCs w:val="20"/>
        </w:rPr>
        <w:t>Sociální patologie</w:t>
      </w:r>
      <w:r>
        <w:rPr>
          <w:rFonts w:cs="Arial" w:ascii="Arial" w:hAnsi="Arial"/>
          <w:sz w:val="20"/>
          <w:szCs w:val="20"/>
        </w:rPr>
        <w:t>. Hradec Králové : Gaudeamus, 2007, s. 13. ISBN 978-80-7041-896-3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GERKA, Milan. Osobnosť kresťanského pracovníka charitatívnej a sociálnej služby. In </w:t>
      </w:r>
      <w:r>
        <w:rPr>
          <w:rFonts w:cs="Arial" w:ascii="Arial" w:hAnsi="Arial"/>
          <w:i/>
          <w:iCs/>
          <w:sz w:val="20"/>
          <w:szCs w:val="20"/>
        </w:rPr>
        <w:t>Pravoslávny teologický zborník XXXV (20) -2009</w:t>
      </w:r>
      <w:r>
        <w:rPr>
          <w:rFonts w:cs="Arial" w:ascii="Arial" w:hAnsi="Arial"/>
          <w:sz w:val="20"/>
          <w:szCs w:val="20"/>
        </w:rPr>
        <w:t>. Prešov : Prešovská univerzita v Prešove, Pravoslávna bohoslovecká fakulta, 2009, s. 15. ISBN 978-80-8068-999-5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HANGONI, T., GERKA, M. </w:t>
      </w:r>
      <w:r>
        <w:rPr>
          <w:rFonts w:cs="Arial" w:ascii="Arial" w:hAnsi="Arial"/>
          <w:i/>
          <w:iCs/>
          <w:sz w:val="20"/>
          <w:szCs w:val="20"/>
        </w:rPr>
        <w:t>Človek - práca - nezamestnanosť</w:t>
      </w:r>
      <w:r>
        <w:rPr>
          <w:rFonts w:cs="Arial" w:ascii="Arial" w:hAnsi="Arial"/>
          <w:sz w:val="20"/>
          <w:szCs w:val="20"/>
        </w:rPr>
        <w:t>. 1. vyd. Gorlice : Diecezjalny osrodek kultury prawoslawnej ELPIS w Gorlicach, 2009, s. 141. ISBN 978-83-928613-2-4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HANGONI, Tomáš. Sociálna práca, jej podiel na kvalite života spoločnosti. In </w:t>
      </w:r>
      <w:r>
        <w:rPr>
          <w:rFonts w:cs="Arial" w:ascii="Arial" w:hAnsi="Arial"/>
          <w:i/>
          <w:iCs/>
          <w:sz w:val="20"/>
          <w:szCs w:val="20"/>
        </w:rPr>
        <w:t>Duchowosc jako socjalny czynnik rozwoju spoleczenstwa w Polsce i na Slowacji : miedzynarodowa konferencja naukowa, 25 lutego 2010 w Domu Polsko-Słowackim (ul. Rynek 1) w Gorlicach [online]</w:t>
      </w:r>
      <w:r>
        <w:rPr>
          <w:rFonts w:cs="Arial" w:ascii="Arial" w:hAnsi="Arial"/>
          <w:sz w:val="20"/>
          <w:szCs w:val="20"/>
        </w:rPr>
        <w:t>. Gorlice : Diecezjalny osrodek kultury prawoslawnej ELPIS w Gorlicach, 2010 [cit. 2010-12-07], s. 179. ISBN  978-83-931180-0-7. Dostupný na internete &lt;http://www.okp-elpis.pl/book,open,314,0,DUCHOWO%C5%9A%C4%86_JAKO_SOCJALNY_CZYNNIK_ROZWOJU_SPO%C5%81ECZE%C5%83STWA_W_POLSCE_I_NA_S%C5%81OWACJI.html&gt;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4</w:t>
      </w:r>
      <w:r>
        <w:rPr>
          <w:rFonts w:cs="Arial" w:ascii="Arial" w:hAnsi="Arial"/>
          <w:sz w:val="20"/>
          <w:szCs w:val="20"/>
        </w:rPr>
        <w:tab/>
        <w:t>Vybrané kapitoly zo sociológie pre sociálnych a charitatívnych pracovníkov a pracovníčky / Beáta Balogová. - 1. vyd. - Prešov : Prešovská univerzita, Pravoslávna bohoslovecká fakulta, 2005. - 75 s. - ISBN 80-8068-395-6.</w:t>
        <w:br/>
        <w:tab/>
        <w:t>FF 244/05</w:t>
        <w:br/>
        <w:t>[BALOGOVÁ, Beáta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6]</w:t>
        <w:tab/>
        <w:t xml:space="preserve">ŽIAKOVÁ, Eva. Sociológia pre sociálnych a charitatívnych pracovníkov. In </w:t>
      </w:r>
      <w:r>
        <w:rPr>
          <w:rFonts w:cs="Arial" w:ascii="Arial" w:hAnsi="Arial"/>
          <w:i/>
          <w:iCs/>
          <w:sz w:val="20"/>
          <w:szCs w:val="20"/>
        </w:rPr>
        <w:t>Sociálna a charitatívna služba : časopis pre vzdelávanie, teóriu a prax v sociálnej práci</w:t>
      </w:r>
      <w:r>
        <w:rPr>
          <w:rFonts w:cs="Arial" w:ascii="Arial" w:hAnsi="Arial"/>
          <w:sz w:val="20"/>
          <w:szCs w:val="20"/>
        </w:rPr>
        <w:t>. 2006, roč. 1, č. 1, s. 74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HATÁR, Ctibor. </w:t>
      </w:r>
      <w:r>
        <w:rPr>
          <w:rFonts w:cs="Arial" w:ascii="Arial" w:hAnsi="Arial"/>
          <w:i/>
          <w:iCs/>
          <w:sz w:val="20"/>
          <w:szCs w:val="20"/>
        </w:rPr>
        <w:t>Sociálna pedagogika, sociálna andragogika a sociálna práca: v kontexte teoretických, profesijných a vzťahových reflexií</w:t>
      </w:r>
      <w:r>
        <w:rPr>
          <w:rFonts w:cs="Arial" w:ascii="Arial" w:hAnsi="Arial"/>
          <w:sz w:val="20"/>
          <w:szCs w:val="20"/>
        </w:rPr>
        <w:t>. 1. vyd. Nitra : PF UKF, 2007, s. 132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HATÁR, Ctibor. Miesto sociálneho andragóga v systéme spoločenskej pomoci znevýhodneným a marginalizovaným skupinám obyvateľstva. In </w:t>
      </w:r>
      <w:r>
        <w:rPr>
          <w:rFonts w:cs="Arial" w:ascii="Arial" w:hAnsi="Arial"/>
          <w:i/>
          <w:iCs/>
          <w:sz w:val="20"/>
          <w:szCs w:val="20"/>
        </w:rPr>
        <w:t>Kvalita života v stratégiách sociálnej práce vo vzťahu k marginalizovaným skupinám : zborník príspevkov z vedeckej konferencie s medzinárodnou účasťou konanej dňa 23.5.2008 v Prešove</w:t>
      </w:r>
      <w:r>
        <w:rPr>
          <w:rFonts w:cs="Arial" w:ascii="Arial" w:hAnsi="Arial"/>
          <w:sz w:val="20"/>
          <w:szCs w:val="20"/>
        </w:rPr>
        <w:t>. Košice : Košický samosprávny kraj, 2008, s. 24. ISBN 978-80-969932-0-8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ŠLOSÁR, Dušan. Stratégia komunitnej práce s marginalizovanými skupinami. In </w:t>
      </w:r>
      <w:r>
        <w:rPr>
          <w:rFonts w:cs="Arial" w:ascii="Arial" w:hAnsi="Arial"/>
          <w:i/>
          <w:iCs/>
          <w:sz w:val="20"/>
          <w:szCs w:val="20"/>
        </w:rPr>
        <w:t>Kvalita života v stratégiách sociálnej práce vo vzťahu k marginalizovaným skupinám : zborník príspevkov z vedeckej konferencie s medzinárodnou účasťou konanej dňa 23.5.2008 v Prešove</w:t>
      </w:r>
      <w:r>
        <w:rPr>
          <w:rFonts w:cs="Arial" w:ascii="Arial" w:hAnsi="Arial"/>
          <w:sz w:val="20"/>
          <w:szCs w:val="20"/>
        </w:rPr>
        <w:t>. Košice : Košický samosprávny kraj, 2008, s. 65. ISBN 978-80-969932-0-8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ŠLOSÁR, Dušan. Nástroje na podporu rodín zo strany samosprávy. In </w:t>
      </w:r>
      <w:r>
        <w:rPr>
          <w:rFonts w:cs="Arial" w:ascii="Arial" w:hAnsi="Arial"/>
          <w:i/>
          <w:iCs/>
          <w:sz w:val="20"/>
          <w:szCs w:val="20"/>
        </w:rPr>
        <w:t>Stabilizácia rodín ako prvotná ochrana proti chudobe : [zborník z vedeckej konferencie, 18. marec 2008] [CD-ROM]</w:t>
      </w:r>
      <w:r>
        <w:rPr>
          <w:rFonts w:cs="Arial" w:ascii="Arial" w:hAnsi="Arial"/>
          <w:sz w:val="20"/>
          <w:szCs w:val="20"/>
        </w:rPr>
        <w:t>. Košice : Košický samosprávny kraj, 2008. ISBN 978-80-969913-4-1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HATÁR, Ctibor. </w:t>
      </w:r>
      <w:r>
        <w:rPr>
          <w:rFonts w:cs="Arial" w:ascii="Arial" w:hAnsi="Arial"/>
          <w:i/>
          <w:iCs/>
          <w:sz w:val="20"/>
          <w:szCs w:val="20"/>
        </w:rPr>
        <w:t>Sociálna pedagogika, sociálna andragogika a sociálna práca – teoretické, profesijné a vzťahové reflexie</w:t>
      </w:r>
      <w:r>
        <w:rPr>
          <w:rFonts w:cs="Arial" w:ascii="Arial" w:hAnsi="Arial"/>
          <w:sz w:val="20"/>
          <w:szCs w:val="20"/>
        </w:rPr>
        <w:t>. 2. aktual. a dopl. vyd. Praha : Educa Service a Česká andragogická společnost, 2009, s. 124. ISBN 978-80-87306-01-7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KUZYŠIN, Bohuslav. </w:t>
      </w:r>
      <w:r>
        <w:rPr>
          <w:rFonts w:cs="Arial" w:ascii="Arial" w:hAnsi="Arial"/>
          <w:i/>
          <w:iCs/>
          <w:sz w:val="20"/>
          <w:szCs w:val="20"/>
        </w:rPr>
        <w:t>Vybrané kapitoly z katechetiky</w:t>
      </w:r>
      <w:r>
        <w:rPr>
          <w:rFonts w:cs="Arial" w:ascii="Arial" w:hAnsi="Arial"/>
          <w:sz w:val="20"/>
          <w:szCs w:val="20"/>
        </w:rPr>
        <w:t>. 1. vyd. Prešov : Prešovská univerzita v Prešove, Pravoslávna bohoslovecká fakulta, 2009, s. 119. ISBN 978-80-8068-989-6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HANGONI, T., GERKA, M. </w:t>
      </w:r>
      <w:r>
        <w:rPr>
          <w:rFonts w:cs="Arial" w:ascii="Arial" w:hAnsi="Arial"/>
          <w:i/>
          <w:iCs/>
          <w:sz w:val="20"/>
          <w:szCs w:val="20"/>
        </w:rPr>
        <w:t>Človek - práca - nezamestnanosť</w:t>
      </w:r>
      <w:r>
        <w:rPr>
          <w:rFonts w:cs="Arial" w:ascii="Arial" w:hAnsi="Arial"/>
          <w:sz w:val="20"/>
          <w:szCs w:val="20"/>
        </w:rPr>
        <w:t>. 1. vyd. Gorlice : Diecezjalny osrodek kultury prawoslawnej ELPIS w Gorlicach, 2009, s. 141. ISBN 978-83-928613-2-4.</w:t>
      </w:r>
    </w:p>
    <w:p>
      <w:pPr>
        <w:pStyle w:val="Normal"/>
        <w:keepNext w:val="true"/>
        <w:keepLines/>
        <w:widowControl w:val="false"/>
        <w:tabs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ADE</w:t>
        <w:tab/>
        <w:t>Vedecké práce v zahraničných nekarentovaných časopisoch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5</w:t>
      </w:r>
      <w:r>
        <w:rPr>
          <w:rFonts w:cs="Arial" w:ascii="Arial" w:hAnsi="Arial"/>
          <w:sz w:val="20"/>
          <w:szCs w:val="20"/>
        </w:rPr>
        <w:tab/>
        <w:t>Dôchodkové zabezpečenie ako jedna z foriem sociálneho zabezpečenia = Pension system as one of the forms of social welfare / Beáta Balogová.</w:t>
        <w:br/>
        <w:t>In: Sociální práce/Sociálna práca : odborná revue pro sociální práci. - ISSN 1213-624. - č. 3 (2004), s. 103-110.</w:t>
        <w:br/>
        <w:tab/>
        <w:t>FF 612/04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ab/>
        <w:t>Duchowe aspekty starzenia sie - w aspekcie jakosci i sensu zycia / Beáta Balogová, Jana Levická.</w:t>
        <w:br/>
        <w:t>In: Zeszyty naukowe : Studia pedagogica Universitatis Stetinensis 7. - ISSN 1640-6818. - nr 498 (2007), s.[115]-122.</w:t>
        <w:br/>
        <w:tab/>
        <w:t>FF 921/07</w:t>
        <w:br/>
        <w:t>[BALOGOVÁ, Beáta (50%) - LEVICKÁ, Jan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ab/>
        <w:t>Osobná asistencia ako cesta k filozofii nezávislého života [Personal assistance as a way to philosophy of independent life] / Beáta Balogová.</w:t>
        <w:br/>
        <w:t>In: Kontakt : odborný a vědecký časopis pro zdravotne sociální otázky. - ISSN 1212-4117. - Roč. 9, č. 1 (2007), s. 42-53.</w:t>
        <w:br/>
        <w:tab/>
        <w:t>FF 78/07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8</w:t>
      </w:r>
      <w:r>
        <w:rPr>
          <w:rFonts w:cs="Arial" w:ascii="Arial" w:hAnsi="Arial"/>
          <w:sz w:val="20"/>
          <w:szCs w:val="20"/>
        </w:rPr>
        <w:tab/>
        <w:t>Problemy rodziny zastepczej na Slowacji / Beáta Balogová.</w:t>
        <w:br/>
        <w:t>In: Humanum : miedzynarodowe studia spoleczno-humanistyczne. - ISSN 1898-8431. - no. 1 (2008), s. 17-35.</w:t>
        <w:br/>
        <w:tab/>
        <w:t>FF 348/08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9</w:t>
      </w:r>
      <w:r>
        <w:rPr>
          <w:rFonts w:cs="Arial" w:ascii="Arial" w:hAnsi="Arial"/>
          <w:sz w:val="20"/>
          <w:szCs w:val="20"/>
        </w:rPr>
        <w:tab/>
        <w:t>Sociálna práca s pozostalými [The proportion of social work to overcome the consequences of unemployment] / Beáta Balogová, Jana Levická.</w:t>
        <w:br/>
        <w:t>In: Sociální práce/Sociálna práca : časopis pro teorii, praxi a vzdělávaní v sociální práci / časopis pre teóriu, prax a vzdelávanie v sociálnej práci. - ISSN 1213-6204. - Roč. 10, č. 2 (2010), s. 96-101.</w:t>
        <w:br/>
        <w:tab/>
        <w:t>FF 222/10</w:t>
        <w:br/>
        <w:t>[BALOGOVÁ, Beáta (50%) - LEVICKÁ, Jan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ab/>
        <w:t>Som duševne chorý a chcem pracovať / Beáta Balogová.</w:t>
        <w:br/>
        <w:t>In: Kontakt : odborný a vědecký časopis pro zdravotne sociální otázky. - ISSN 1212-4117. - Roč. 10, č. 2 (2008), s. 397-409.</w:t>
        <w:br/>
        <w:tab/>
        <w:t>FF 670/08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ab/>
        <w:t>Terénne sociálne služby pre seniorov na Slovensku [Ground social services for seniors in Slovakia] / Beáta Balogová.</w:t>
        <w:br/>
        <w:t>In: Sociální práce/Sociálna práca : časopis pro teorii, praxi a vzdělávaní v sociální práci / časopis pre teóriu, prax a vzdelávanie v sociálnej prác. - ISSN 1213-6204. - č. 4 (2005), s. 85-97.</w:t>
        <w:br/>
        <w:tab/>
        <w:t>FF 706/05</w:t>
        <w:br/>
        <w:t>[BALOGOVÁ, Beáta]</w:t>
      </w:r>
    </w:p>
    <w:p>
      <w:pPr>
        <w:pStyle w:val="Normal"/>
        <w:keepNext w:val="true"/>
        <w:keepLines/>
        <w:widowControl w:val="false"/>
        <w:tabs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ADF</w:t>
        <w:tab/>
        <w:t>Vedecké práce v domácich nekarentovaných časopisoch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ab/>
        <w:t>Ako prvý... : k životnému jubileu docenta PhDr. Jozefa Kredátusa, PhD. / Beáta Balogová.</w:t>
        <w:br/>
        <w:t>In: Prešovská univerzita : časopis akademickej obce PU v Prešove. - Roč. 9, č. 3 (2005), s. 11.</w:t>
        <w:br/>
        <w:tab/>
        <w:t>FF 80/05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23</w:t>
      </w:r>
      <w:r>
        <w:rPr>
          <w:rFonts w:cs="Arial" w:ascii="Arial" w:hAnsi="Arial"/>
          <w:sz w:val="20"/>
          <w:szCs w:val="20"/>
        </w:rPr>
        <w:tab/>
        <w:t>Imaginárny diskurs s Neilom Thompsonom o sociálnej práci... / Jana Levická, Beáta Balogová.</w:t>
        <w:br/>
        <w:t>In: Revue sociálnych služieb. - ISSN 1338-1075. - Roč. 1, č. 1 (2009), s. [4]-18.</w:t>
        <w:br/>
        <w:tab/>
        <w:t>FF 554/09</w:t>
        <w:br/>
        <w:t>[LEVICKÁ, Jana - BALOGOVÁ, Beáta (50%)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ab/>
        <w:t>Integrácia Rómov vplyvom cirkevných spoločenstiev / Beáta Balogová.</w:t>
        <w:br/>
        <w:t>In: Sociálna a charitatívna služba : časopis pre vzdelávanie, teóriu a prax v sociálnej práci. - ISSN 1336-8915. - Roč. 1, č. 1 (2006), s. 25-31.</w:t>
        <w:br/>
        <w:tab/>
        <w:t>FF 258/06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ab/>
        <w:t>Komunitná sociálna práca - práca v pravoslávnej cirkevnej obci / Beáta Balogová.</w:t>
        <w:br/>
        <w:t>In: Odkaz sv. Cyrila a Metoda : mesačník Pravoslávnej cirkvi na Slovensku. - ISSN 0139-9012. - Roč. 52, č. 8 (2006), s. 19-23.</w:t>
        <w:br/>
        <w:tab/>
        <w:t>FF 252/06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26</w:t>
      </w:r>
      <w:r>
        <w:rPr>
          <w:rFonts w:cs="Arial" w:ascii="Arial" w:hAnsi="Arial"/>
          <w:sz w:val="20"/>
          <w:szCs w:val="20"/>
        </w:rPr>
        <w:tab/>
        <w:t>Kvalita života starých ľudí, príprava na starobu / Beáta Balogová.</w:t>
        <w:br/>
        <w:t>In: Katolícke noviny : týždenník pre náboženské a spoločenské otázky. - ISSN 0139-8512. - Roč. 119, č. 29 (2004), s. 14-15.</w:t>
        <w:br/>
        <w:tab/>
        <w:t>FF 132/04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27</w:t>
      </w:r>
      <w:r>
        <w:rPr>
          <w:rFonts w:cs="Arial" w:ascii="Arial" w:hAnsi="Arial"/>
          <w:sz w:val="20"/>
          <w:szCs w:val="20"/>
        </w:rPr>
        <w:tab/>
        <w:t>Neúspešná sanácia dysfunkčnej rodiny a jej dôsledky na vývin dieťaťa v náhradnej starostlivosti / Beáta Balogová.</w:t>
        <w:br/>
        <w:t>In: Mládež a spoločnosť : slovenský časopis pre štátnu politiku a výskum mládeže. - ISSN 1335-1109. - Roč. 14, č. 2 (2008), s. 27-51.</w:t>
        <w:br/>
        <w:tab/>
        <w:t>FF 329/08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ab/>
        <w:t>Opäť pre iných alebo dobrovoľnícke aktivity študentov odboru sociálna práca / Beáta Balogová.</w:t>
        <w:br/>
        <w:t>In: Prešovská univerzita : časopis akademickej obce PU v Prešove. - Roč. 9, č. 1 (2005), s. 16.</w:t>
        <w:br/>
        <w:tab/>
        <w:t>FF 53/05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29</w:t>
      </w:r>
      <w:r>
        <w:rPr>
          <w:rFonts w:cs="Arial" w:ascii="Arial" w:hAnsi="Arial"/>
          <w:sz w:val="20"/>
          <w:szCs w:val="20"/>
        </w:rPr>
        <w:tab/>
        <w:t>Rozoberali kresťanské dimenzie sociálnej práce / Beáta Balogová.</w:t>
        <w:br/>
        <w:t>In: Prešovská univerzita : časopis akademickej obce PU v Prešove. - Roč. 9, č. 2 (2005), s. 17.</w:t>
        <w:br/>
        <w:tab/>
        <w:t>FF 79/05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ab/>
        <w:t>Skauting ako forma sociálnej prevencie / Beáta Balogová.</w:t>
        <w:br/>
        <w:t>In: Mládež a spoločnosť : slovenský časopis pre štátnu politiku a výskum mládeže. - ISSN 1335-1109. - Roč. 10, č. 1 (2004), s. [46]-53.</w:t>
        <w:br/>
        <w:tab/>
        <w:t>FF 127/04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ab/>
        <w:t>Sociálna práca a jej kresťanské dimenzie / Beáta Balogová.</w:t>
        <w:br/>
        <w:t>In: Odkaz sv. Cyrila a Metoda : mesačník Pravoslávnej cirkvi na Slovensku. - Roč. 51, č. 6 (2005), s. 20-21.</w:t>
        <w:br/>
        <w:tab/>
        <w:t>FF 83/05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ab/>
        <w:t>Sociálne služby pre seniorov / Beáta Balogová.</w:t>
        <w:br/>
        <w:t>In: Sociálna práca a zdravotníctvo : časopis Fakulty zdravotníctva a sociálnej práce, Trnavská univerzita. - ISSN 1336-1031. - Roč. 5, č. 3 (2005), s. 52-57.</w:t>
        <w:br/>
        <w:tab/>
        <w:t>FF 180/05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ab/>
        <w:t>Špeciálna pedagogika ako nevyhnutná súčasť prípravy učiteľov / Beáta Balogová.</w:t>
        <w:br/>
        <w:t>In: Theologos : teologická revue Gréckokatolíckej bohosloveckej fakulty PU v Prešove. - ISSN 1335-5570. - Roč. 5, č. 1 (2004), s. 107-113.</w:t>
        <w:br/>
        <w:tab/>
        <w:t>FF 130/04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34</w:t>
      </w:r>
      <w:r>
        <w:rPr>
          <w:rFonts w:cs="Arial" w:ascii="Arial" w:hAnsi="Arial"/>
          <w:sz w:val="20"/>
          <w:szCs w:val="20"/>
        </w:rPr>
        <w:tab/>
        <w:t>Špeciálna pedagogika ako nevyhnutná súčasť prípravy učiteľov. Časť II. / Beáta Balogová.</w:t>
        <w:br/>
        <w:t>In: Theologos : teologická revue GTF PU v Prešove. - ISSN 1335-5570. - Roč. 7, č. 2 (2005), s. 67-73.</w:t>
        <w:br/>
        <w:tab/>
        <w:t>FF 751/05</w:t>
        <w:br/>
        <w:t>[BALOGOVÁ, Beáta]</w:t>
      </w:r>
    </w:p>
    <w:p>
      <w:pPr>
        <w:pStyle w:val="Normal"/>
        <w:keepNext w:val="true"/>
        <w:keepLines/>
        <w:widowControl w:val="false"/>
        <w:tabs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AEC</w:t>
        <w:tab/>
        <w:t>Vedecké práce v zahraničných recenzovaných vedeckých zborníkoch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ab/>
        <w:t>Etablácia a profesionalizácia sociálnej práce / Beáta Balogová.</w:t>
        <w:br/>
        <w:t>In: Profesjonalizm w opiece, wychowaniu i pracy socjalnej : konteksty polsko-slowacko-czeskie. - Rzesów : Wydawnictwo Uniwersytetu Rzeszowskiego, 2010. - ISBN 978-83-7338-566-5. - S. 245-255.</w:t>
        <w:br/>
        <w:tab/>
        <w:t>FF 226/10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ab/>
        <w:t>Horizonty geragogiky - edukácia ako zmysel života seniora / Beáta Balogová.</w:t>
        <w:br/>
        <w:t>In: Nové paradigma v kurikulu vzdělávání dospelých. - Praha : EDUCA Service, 2009. - ISBN 978-80-87306-04-8. - S. 309-320.</w:t>
        <w:br/>
        <w:tab/>
        <w:t>FF 586/09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37</w:t>
      </w:r>
      <w:r>
        <w:rPr>
          <w:rFonts w:cs="Arial" w:ascii="Arial" w:hAnsi="Arial"/>
          <w:sz w:val="20"/>
          <w:szCs w:val="20"/>
        </w:rPr>
        <w:tab/>
        <w:t>Integrácia Rómov vplyvom náboženských spoločenstiev na Slovensku / Beáta Balogová.</w:t>
        <w:br/>
        <w:t>In: W strone szczescia : Ireneuszowi Marianowi Switale, ksiega pamiatkowa. - Warszawa : Heliodor, 2010. - ISBN 978-83-60854-54-9. - S. [59]-100.</w:t>
        <w:br/>
        <w:tab/>
        <w:t>FF 202/10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ab/>
        <w:t>Kvalita života seniorov / Beáta Balogová.</w:t>
        <w:br/>
        <w:t>In: Schola gerontologica. - Brno : Masarykova univerzita, 2005. - ISBN 80-210-3838-1. - S. 159-169.</w:t>
        <w:br/>
        <w:tab/>
        <w:t>FF 242/05</w:t>
        <w:br/>
        <w:t>[BALOGOVÁ, Beáta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HATÁR, Ctibor. </w:t>
      </w:r>
      <w:r>
        <w:rPr>
          <w:rFonts w:cs="Arial" w:ascii="Arial" w:hAnsi="Arial"/>
          <w:i/>
          <w:iCs/>
          <w:sz w:val="20"/>
          <w:szCs w:val="20"/>
        </w:rPr>
        <w:t>Edukácia seniorov v sociálnych zariadeniach</w:t>
      </w:r>
      <w:r>
        <w:rPr>
          <w:rFonts w:cs="Arial" w:ascii="Arial" w:hAnsi="Arial"/>
          <w:sz w:val="20"/>
          <w:szCs w:val="20"/>
        </w:rPr>
        <w:t>. Nitra : EFETA, 2008, s. 116. ISBN 978-80-89245-08-6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ŽUMÁROVÁ, M., TESKOVÁ, J. Pohled sociálního pedagoga na kvalitu života seniorů. In </w:t>
      </w:r>
      <w:r>
        <w:rPr>
          <w:rFonts w:cs="Arial" w:ascii="Arial" w:hAnsi="Arial"/>
          <w:i/>
          <w:iCs/>
          <w:sz w:val="20"/>
          <w:szCs w:val="20"/>
        </w:rPr>
        <w:t>Posuzování životní situace v sociální práci : sborník z konference V. Hradecké dny sociální práce, Hradec Králové 24. až 25. října 2008</w:t>
      </w:r>
      <w:r>
        <w:rPr>
          <w:rFonts w:cs="Arial" w:ascii="Arial" w:hAnsi="Arial"/>
          <w:sz w:val="20"/>
          <w:szCs w:val="20"/>
        </w:rPr>
        <w:t>. Hradec Králové : Gaudeamus, 2008, s. 301. ISBN 978-80-7041-419-4.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ab/>
        <w:t>Osamelosť onkologicky chorých seniorov / Beáta Balogová.</w:t>
        <w:br/>
        <w:t>In: Sborník prací Filozofické fakulty Brněnské univerzity. Studia Minora Facultatis Philosophicae Universitatis Brunensis. U 12 : Řada pedagogická / Series paedagogica. - Brno : Masarykova univerzita, 2007. - ISBN 978-80-210-4472-2. - ISSN 1211-6971. - S. [93]-104.</w:t>
        <w:br/>
        <w:tab/>
        <w:t>FF 661/07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ab/>
        <w:t>Riziková mládež na Luniku IX. v Košiciach / Beáta Balogová.</w:t>
        <w:br/>
        <w:t>In: Riziková mládež v současné společnosti. - Hradec Králové : Univerzita Hradec Králové, 2006. - ISBN 80-7041-044-2. - S. 197-202.</w:t>
        <w:br/>
        <w:tab/>
        <w:t>FF 253/06</w:t>
        <w:br/>
        <w:t>[BALOGOVÁ, Beáta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JUSKO, Peter. </w:t>
      </w:r>
      <w:r>
        <w:rPr>
          <w:rFonts w:cs="Arial" w:ascii="Arial" w:hAnsi="Arial"/>
          <w:i/>
          <w:iCs/>
          <w:sz w:val="20"/>
          <w:szCs w:val="20"/>
        </w:rPr>
        <w:t>Sociálna práca s mládežou a sociálnopatologické javy</w:t>
      </w:r>
      <w:r>
        <w:rPr>
          <w:rFonts w:cs="Arial" w:ascii="Arial" w:hAnsi="Arial"/>
          <w:sz w:val="20"/>
          <w:szCs w:val="20"/>
        </w:rPr>
        <w:t>. 1. vyd. Banská Bystrica : Pedagogická fakulta Univerzity Mateja Bela, 2009, s. 205. ISBN 978-80-8083-705-1.</w:t>
      </w:r>
    </w:p>
    <w:p>
      <w:pPr>
        <w:pStyle w:val="Normal"/>
        <w:keepNext w:val="true"/>
        <w:keepLines/>
        <w:widowControl w:val="false"/>
        <w:tabs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AED</w:t>
        <w:tab/>
        <w:t>Vedecké práce v domácich recenzovaných vedeckých zborníkoch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41</w:t>
      </w:r>
      <w:r>
        <w:rPr>
          <w:rFonts w:cs="Arial" w:ascii="Arial" w:hAnsi="Arial"/>
          <w:sz w:val="20"/>
          <w:szCs w:val="20"/>
        </w:rPr>
        <w:tab/>
        <w:t>Edukácia seniorov v kontexte času / Beáta Balogová.</w:t>
        <w:br/>
        <w:t>In: Medzigeneračné mosty. - Prešov : Pavol Šidelský - Akcent Print, 2009. - ISBN 978-80-89295-19-7. - S. 102-110.</w:t>
        <w:br/>
        <w:tab/>
        <w:t>FF 533/09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ab/>
        <w:t>Kontexty sociálnej andragogiky / Beáta Balogová.</w:t>
        <w:br/>
        <w:t>In: Psychosociálne aspekty sociálnej práce. - Prešov : Pavol Šidelský - Akcent Print, 2005. - S. 118-135.</w:t>
        <w:br/>
        <w:tab/>
        <w:t>FF 63/05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43</w:t>
      </w:r>
      <w:r>
        <w:rPr>
          <w:rFonts w:cs="Arial" w:ascii="Arial" w:hAnsi="Arial"/>
          <w:sz w:val="20"/>
          <w:szCs w:val="20"/>
        </w:rPr>
        <w:tab/>
        <w:t>Kvalita života a jej odraz v sociálnej práci / Jana Levická, Beáta Balogová.</w:t>
        <w:br/>
        <w:t>In: Sociálna práca II. - Trnava : Vydavateľstvo OLIVA, 2009. - ISBN 978-80-89332-06-9. - S. 45-56.</w:t>
        <w:br/>
        <w:tab/>
        <w:t>FF 585/09</w:t>
        <w:br/>
        <w:t>[LEVICKÁ, Jana - BALOGOVÁ, Beáta (50%)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44</w:t>
      </w:r>
      <w:r>
        <w:rPr>
          <w:rFonts w:cs="Arial" w:ascii="Arial" w:hAnsi="Arial"/>
          <w:sz w:val="20"/>
          <w:szCs w:val="20"/>
        </w:rPr>
        <w:tab/>
        <w:t>Kvalita života seniorov v meste Prešov [Quality of life of seniors in the city of Prešov] / Beáta Balogová.</w:t>
        <w:br/>
        <w:t>In: Kvalita života v spektre andragogických a sociálnopsychologických disciplín / Vladimír Frk. - Prešov : Akcent print, 2003. - ISBN 80-968367-7-3. - S. 53-60.</w:t>
        <w:br/>
        <w:tab/>
        <w:t>FF 186/03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ab/>
        <w:t>Medzigeneračné učenie ako základ Batesovej teórie výučby prvého, druhého a tretieho stupňa modifikáciou deutero-výučby (learningu) / Beáta Balogová.</w:t>
        <w:br/>
        <w:t>In: Medzigeneračné mosty. - Prešov : Pavol Šidelský - Akcent Print, 2009. - ISBN 978-80-89295-19-7. - S. 94-101.</w:t>
        <w:br/>
        <w:tab/>
        <w:t>FF 532/09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46</w:t>
      </w:r>
      <w:r>
        <w:rPr>
          <w:rFonts w:cs="Arial" w:ascii="Arial" w:hAnsi="Arial"/>
          <w:sz w:val="20"/>
          <w:szCs w:val="20"/>
        </w:rPr>
        <w:tab/>
        <w:t>Medzigeneračné vzťahy v rodine - testament ako prostriedok medzigeneračného posolstva / Beáta Balogová.</w:t>
        <w:br/>
        <w:t>In: Medzigeneračné mosty. - Prešov : Pavol Šidelský - Akcent Print, 2009. - ISBN 978-80-89295-19-7. - S. 66-80.</w:t>
        <w:br/>
        <w:tab/>
        <w:t>FF 531/09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47</w:t>
      </w:r>
      <w:r>
        <w:rPr>
          <w:rFonts w:cs="Arial" w:ascii="Arial" w:hAnsi="Arial"/>
          <w:sz w:val="20"/>
          <w:szCs w:val="20"/>
        </w:rPr>
        <w:tab/>
        <w:t>Morálny aspekt solidarity k spoločensky hendikepovaným v spektre sociálnej práce z prvej polovice 20. storočia / Beáta Balogová.</w:t>
        <w:br/>
        <w:t>In: Morálka minulosti z pohľadu súčasnosti : (Slovensko v európskom a svetovom kontexte konca 19. storočia a prvej polovice 20. storočia) / Vasil Gluchman a kol. - Prešov : Filozofická fakulta Prešovskej univerzity, 2006. - ISBN 80-8068-488-X. - S. 327-337.</w:t>
        <w:br/>
        <w:tab/>
        <w:t>FF 254/06</w:t>
        <w:br/>
        <w:t>[BALOGOVÁ, Beáta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GRZYBEK, Grzegorz. </w:t>
      </w:r>
      <w:r>
        <w:rPr>
          <w:rFonts w:cs="Arial" w:ascii="Arial" w:hAnsi="Arial"/>
          <w:i/>
          <w:iCs/>
          <w:sz w:val="20"/>
          <w:szCs w:val="20"/>
        </w:rPr>
        <w:t>Etyczne podstawy pracy socjalnej</w:t>
      </w:r>
      <w:r>
        <w:rPr>
          <w:rFonts w:cs="Arial" w:ascii="Arial" w:hAnsi="Arial"/>
          <w:sz w:val="20"/>
          <w:szCs w:val="20"/>
        </w:rPr>
        <w:t>. Bielsko-Biala : Wydawnictwo Akademii Techniczno-Humanisticznej, 2007, s. 192.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ab/>
        <w:t>Možnosti sociálneho pracovníka a duchovného s rodinou a dieťaťom s poruchami správania / Beáta Balogová.</w:t>
        <w:br/>
        <w:t>In: Pravoslávny teologický zborník 31/16 / Štefan Pružinský. - Prešov : Prešovská univerzita v Prešove, Pravoslávna bohoslovecká fakulta, 2006. - ISBN 80-8068-542-8. - S. 241-250.</w:t>
        <w:br/>
        <w:tab/>
        <w:t>FF 690/06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ab/>
        <w:t>Postoje a hodnoty seniorov a spoločnosti k seniorskej edukácii / Beáta Balogová.</w:t>
        <w:br/>
        <w:t>In: Kľúčové kompetencie pre celoživotné vzdelávanie : ročenka Centra celoživotného a kompetenčného vzdelávania Prešovskej univerzity v Prešove. - Prešov : Prešovská univerzita v Prešove, 2010. - ISBN 978-80-555-0121-5. - S. 37-51.</w:t>
        <w:br/>
        <w:tab/>
        <w:t>FF 228/10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ab/>
        <w:t>Sociálna práca so seniormi/kami / Beáta Balogová.</w:t>
        <w:br/>
        <w:t>In: Psychosociálne aspekty sociálnej práce. - Prešov : Pavol Šidelský - Akcent Print, 2005. - S. 179-189.</w:t>
        <w:br/>
        <w:tab/>
        <w:t>FF 78/05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51</w:t>
      </w:r>
      <w:r>
        <w:rPr>
          <w:rFonts w:cs="Arial" w:ascii="Arial" w:hAnsi="Arial"/>
          <w:sz w:val="20"/>
          <w:szCs w:val="20"/>
        </w:rPr>
        <w:tab/>
        <w:t>Vybrané metódy etickej výchovy a výchova k hodnotám / Beáta Balogová.</w:t>
        <w:br/>
        <w:t>In: Pravoslávny teologický zborník 26/11 / Štefan Pružinský. - Prešov : Prešovská univerzita, Pravoslávna bohoslovecká fakulta, 2003. - ISBN 80-8068-233-X. - S. 258-278.</w:t>
        <w:br/>
        <w:tab/>
        <w:t>FF 552/03</w:t>
        <w:br/>
        <w:t>[BALOGOVÁ, Beáta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ZOZUĽAKOVÁ, Viera. </w:t>
      </w:r>
      <w:r>
        <w:rPr>
          <w:rFonts w:cs="Arial" w:ascii="Arial" w:hAnsi="Arial"/>
          <w:i/>
          <w:iCs/>
          <w:sz w:val="20"/>
          <w:szCs w:val="20"/>
        </w:rPr>
        <w:t>Didaktika pravoslávnej náboženskej výchovy ako školského predmetu</w:t>
      </w:r>
      <w:r>
        <w:rPr>
          <w:rFonts w:cs="Arial" w:ascii="Arial" w:hAnsi="Arial"/>
          <w:sz w:val="20"/>
          <w:szCs w:val="20"/>
        </w:rPr>
        <w:t>. 1. vyd. Prešov : Vydavateľstvo Prešovskej univerzity v Prešove, 2009, s. 109. ISBN 978-80-555-0016-4.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52</w:t>
      </w:r>
      <w:r>
        <w:rPr>
          <w:rFonts w:cs="Arial" w:ascii="Arial" w:hAnsi="Arial"/>
          <w:sz w:val="20"/>
          <w:szCs w:val="20"/>
        </w:rPr>
        <w:tab/>
        <w:t>Zmysel bolesti a utrpenia / Beáta Balogová.</w:t>
        <w:br/>
        <w:t>In: Pravoslávny teologický zborník 28/13 / Štefan Pružinský. - Prešov : Prešovská univerzita, Pravoslávna bohoslovecká fakulta, 2005. - ISBN 80-8068-358-1. - S. 307-343.</w:t>
        <w:br/>
        <w:tab/>
        <w:t>FF 752/05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53</w:t>
      </w:r>
      <w:r>
        <w:rPr>
          <w:rFonts w:cs="Arial" w:ascii="Arial" w:hAnsi="Arial"/>
          <w:sz w:val="20"/>
          <w:szCs w:val="20"/>
        </w:rPr>
        <w:tab/>
        <w:t>Zmysel života seniora / Beáta Balogová.</w:t>
        <w:br/>
        <w:t>In: Múdrosť veku - vek múdrosti. - Prešov : Filozofická fakulta Prešovskej univerzity v Prešove, 2009. - ISBN 978-80-555-0084-3. - S. 55-70.</w:t>
        <w:br/>
        <w:tab/>
        <w:t>FF 524/09</w:t>
        <w:br/>
        <w:t>[BALOGOVÁ, Beáta]</w:t>
      </w:r>
    </w:p>
    <w:p>
      <w:pPr>
        <w:pStyle w:val="Normal"/>
        <w:keepNext w:val="true"/>
        <w:keepLines/>
        <w:widowControl w:val="false"/>
        <w:tabs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AEF</w:t>
        <w:tab/>
        <w:t>Vedecké práce v domácich nerecenzovaných vedeckých zborníkoch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54</w:t>
      </w:r>
      <w:r>
        <w:rPr>
          <w:rFonts w:cs="Arial" w:ascii="Arial" w:hAnsi="Arial"/>
          <w:sz w:val="20"/>
          <w:szCs w:val="20"/>
        </w:rPr>
        <w:tab/>
        <w:t>Význam empatie a asertívnej komunikácie v sociálnom styku sociálneho a charitatívneho pracovníka / Beáta Balogová.</w:t>
        <w:br/>
        <w:t>In: Šanca na nový začiatok. - Prešov : Gréckokatolícka diecézna charita, 2008. - S. 76-81.</w:t>
        <w:br/>
        <w:tab/>
        <w:t>FF 569/08</w:t>
        <w:br/>
        <w:t>[BALOGOVÁ, Beáta (30%)]</w:t>
      </w:r>
    </w:p>
    <w:p>
      <w:pPr>
        <w:pStyle w:val="Normal"/>
        <w:keepNext w:val="true"/>
        <w:keepLines/>
        <w:widowControl w:val="false"/>
        <w:tabs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AFA</w:t>
        <w:tab/>
        <w:t>Publikované pozvané referáty na zahraničných vedeckých konferenciách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55</w:t>
      </w:r>
      <w:r>
        <w:rPr>
          <w:rFonts w:cs="Arial" w:ascii="Arial" w:hAnsi="Arial"/>
          <w:sz w:val="20"/>
          <w:szCs w:val="20"/>
        </w:rPr>
        <w:tab/>
        <w:t>Sociálna opora ako prostriedok zvyšovania kvality života seniorov / Beáta Balogová.</w:t>
        <w:br/>
        <w:t>In: Pomoc i opieka w starosci. - Szczecin : Uniwersytet Szczecinski, [2007]. - ISBN 978-83-751805-3-4. - S. [213]-230.</w:t>
        <w:br/>
        <w:tab/>
        <w:t>FF 696/07</w:t>
        <w:br/>
        <w:t>[BALOGOVÁ, Beáta]</w:t>
      </w:r>
    </w:p>
    <w:p>
      <w:pPr>
        <w:pStyle w:val="Normal"/>
        <w:keepNext w:val="true"/>
        <w:keepLines/>
        <w:widowControl w:val="false"/>
        <w:tabs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AFB</w:t>
        <w:tab/>
        <w:t>Publikované pozvané referáty na domácich vedeckých konferenciách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56</w:t>
      </w:r>
      <w:r>
        <w:rPr>
          <w:rFonts w:cs="Arial" w:ascii="Arial" w:hAnsi="Arial"/>
          <w:sz w:val="20"/>
          <w:szCs w:val="20"/>
        </w:rPr>
        <w:tab/>
        <w:t>Edukácia seniorov v kontexte času / Beáta Balogová.</w:t>
        <w:br/>
        <w:t>In: Voľný čas seniorov na počiatku 21. storočia : zborník prednášok z vedeckej konferencie s medzinárodnou účasťou. - Prešov : Prešovská univerzita v Prešove, Gréckokatolícka teologická fakulta, 2009. - ISBN 978-80-8068-949-0. - S. 99-105.</w:t>
        <w:br/>
        <w:tab/>
        <w:t>FF 73/09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57</w:t>
      </w:r>
      <w:r>
        <w:rPr>
          <w:rFonts w:cs="Arial" w:ascii="Arial" w:hAnsi="Arial"/>
          <w:sz w:val="20"/>
          <w:szCs w:val="20"/>
        </w:rPr>
        <w:tab/>
        <w:t>Násilie na senioroch ako dôsledok závislosti dospelého dieťaťa / Beáta Balogová.</w:t>
        <w:br/>
        <w:t>In: Rodina ako systém - rodina ako pacient. - Prešov : Prešovská univerzita v Prešove, Gréckokatolícka teologická fakulta, 2009. - ISBN 978-80-555-0117-8. - S. 43-62.</w:t>
        <w:br/>
        <w:tab/>
        <w:t>FF 733/09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58</w:t>
      </w:r>
      <w:r>
        <w:rPr>
          <w:rFonts w:cs="Arial" w:ascii="Arial" w:hAnsi="Arial"/>
          <w:sz w:val="20"/>
          <w:szCs w:val="20"/>
        </w:rPr>
        <w:tab/>
        <w:t>Theologos - teologická revue Gréckokatolíckej bohosloveckej fakulty Prešovskej univerzity v Prešove [Theologos - theological revue of GBF University of Prešov] / Beáta Balogová.</w:t>
        <w:br/>
        <w:t>In: Orbis communicationis socialis 2002 : medzinárodný teologický zborník o otázkach spoločenskej komunikácie / Marek Pribula. - Prešov : Prešovská univerzita v Prešove, Gréckokatolícka bohoslovecká fakulta, 2002. - ISBN 80-8068-152-X. - S. 3-5.</w:t>
        <w:br/>
        <w:tab/>
        <w:t>GBF 195/02</w:t>
        <w:br/>
        <w:t>[BALOGOVÁ, Beáta]</w:t>
      </w:r>
    </w:p>
    <w:p>
      <w:pPr>
        <w:pStyle w:val="Normal"/>
        <w:keepNext w:val="true"/>
        <w:keepLines/>
        <w:widowControl w:val="false"/>
        <w:tabs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AFC</w:t>
        <w:tab/>
        <w:t>Publikované príspevky na zahraničných vedeckých konferenciách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59</w:t>
      </w:r>
      <w:r>
        <w:rPr>
          <w:rFonts w:cs="Arial" w:ascii="Arial" w:hAnsi="Arial"/>
          <w:sz w:val="20"/>
          <w:szCs w:val="20"/>
        </w:rPr>
        <w:tab/>
        <w:t>Bezdomovectvo seniorov v spektre etiky a morálky / Beáta Balogová.</w:t>
        <w:br/>
        <w:t>In: Czlowiek w spoleczenstwie = Človek v spoločnosti. Tom III : edukacja, dzialania spoleczne, rodzina. - Bielsko-Biala : Wydawnictwo Akademii techniczno-humanistycznej, 2008. - ISBN 978-83-60714-56-0. - S. [117]-124.</w:t>
        <w:br/>
        <w:tab/>
        <w:t>FF 344/08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60</w:t>
      </w:r>
      <w:r>
        <w:rPr>
          <w:rFonts w:cs="Arial" w:ascii="Arial" w:hAnsi="Arial"/>
          <w:sz w:val="20"/>
          <w:szCs w:val="20"/>
        </w:rPr>
        <w:tab/>
        <w:t>Existencia suicidity seniorov žijúcich v domácom prostrredí a rezidenciálnych zariadeniach / Beáta Balogová.</w:t>
        <w:br/>
        <w:t>In: Posuzování životní situace v sociální práci : sborník z konference V. Hradecké dny sociální práce, Hradec Králové 24. až 25. října 2008. - Hradec Králové : Gaudeamus, 2008. - ISBN 978-80-7041-419-4. - S. 170-184.</w:t>
        <w:br/>
        <w:tab/>
        <w:t>FF 742/08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61</w:t>
      </w:r>
      <w:r>
        <w:rPr>
          <w:rFonts w:cs="Arial" w:ascii="Arial" w:hAnsi="Arial"/>
          <w:sz w:val="20"/>
          <w:szCs w:val="20"/>
        </w:rPr>
        <w:tab/>
        <w:t>Home emergency call as a prevention of maltreatment of seniors / M. Žumárová and B. Balogová.</w:t>
        <w:br/>
        <w:t>In: Applied computer science : international conference on Applied computer science (ACS), Matla, September 15-17, 2010. - Malta : Institute for Rnvironment, Engineering, Economics and Applied Mathematics, WSEAS Press, 2010. - ISBN 978-960-474-225-7. - ISSN 1792-4863. - S. 273-278.</w:t>
        <w:br/>
        <w:tab/>
        <w:t>FF 221/10</w:t>
        <w:br/>
        <w:t>[ŽUMÁROVÁ, Monika - BALOGOVÁ, Beáta (50%)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62</w:t>
      </w:r>
      <w:r>
        <w:rPr>
          <w:rFonts w:cs="Arial" w:ascii="Arial" w:hAnsi="Arial"/>
          <w:sz w:val="20"/>
          <w:szCs w:val="20"/>
        </w:rPr>
        <w:tab/>
        <w:t>Je emocionálne prežívanie onkologicky chorých seniorov vnímané ako osamelé? / Eva Žiaková, Beáta Balogová.</w:t>
        <w:br/>
        <w:t>In: Socialia 2006 [elektronický zdroj] : sborník příspěvků z X. ročníku konference s mezinárodní účastí konané v Hradci Králové ve dnech 20.-21.10.2006. - Hradec Králové : Gaudeamus, 2007. - ISBN 80-7041-741-6.</w:t>
        <w:br/>
        <w:tab/>
        <w:t>FF 707/07</w:t>
        <w:br/>
        <w:t>[ŽIAKOVÁ, Eva (50%) - BALOGOVÁ, Beáta (50%)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63</w:t>
      </w:r>
      <w:r>
        <w:rPr>
          <w:rFonts w:cs="Arial" w:ascii="Arial" w:hAnsi="Arial"/>
          <w:sz w:val="20"/>
          <w:szCs w:val="20"/>
        </w:rPr>
        <w:tab/>
        <w:t>Kľúčové hodnoty posúdenia životnej situácie klienta / Beáta Balogová.</w:t>
        <w:br/>
        <w:t>In: Etika sociální práce : sborník z konference VI. Hradecké dny sociální práce, Hradec Králové 16. a 17. října 2009. - Hradec Králové : Gaudeamus, 2010. - ISBN 978-80-7435-037-5. - S. 363-377.</w:t>
        <w:br/>
        <w:tab/>
        <w:t>FF 220/10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64</w:t>
      </w:r>
      <w:r>
        <w:rPr>
          <w:rFonts w:cs="Arial" w:ascii="Arial" w:hAnsi="Arial"/>
          <w:sz w:val="20"/>
          <w:szCs w:val="20"/>
        </w:rPr>
        <w:tab/>
        <w:t>Koncepcia disciplíny.  Etika v sociálnej práci / Beáta Balogová.</w:t>
        <w:br/>
        <w:t>In: Socialia 2004 I. : sborník příspěvků z mezinárodní konference konané v Hradci Králové 14.-15.10.2004. - Hradec Králové : Gaudeamus, 2005. - ISBN 80-7041-283-6. - S. 35-38.</w:t>
        <w:br/>
        <w:tab/>
        <w:t>FF 81/05</w:t>
        <w:br/>
        <w:t>[BALOGOVÁ, Beáta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DOLINSKÁ, Eva. Vzťah dieťaťa a dospelého v zrkadle času. In </w:t>
      </w:r>
      <w:r>
        <w:rPr>
          <w:rFonts w:cs="Arial" w:ascii="Arial" w:hAnsi="Arial"/>
          <w:i/>
          <w:iCs/>
          <w:sz w:val="20"/>
          <w:szCs w:val="20"/>
        </w:rPr>
        <w:t>Slovo a obraz v komunikaci s dětmi : komunikace s dětmi v zrcadle času : sborník příspěvků z odborné konference pořádané katedrou českého jazyka a literatury s didaktikou PdF OU a Kabinetem literatury pro mládež, jazykové a literární komunikace PdF OU 9. a 10. listopadu 2006</w:t>
      </w:r>
      <w:r>
        <w:rPr>
          <w:rFonts w:cs="Arial" w:ascii="Arial" w:hAnsi="Arial"/>
          <w:sz w:val="20"/>
          <w:szCs w:val="20"/>
        </w:rPr>
        <w:t>. Ostrava : Pedagogická fakulta Ostravské univerzity, 2006, s. 53. ISBN 80-7368-271-0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DOLINSKÁ, Eva. </w:t>
      </w:r>
      <w:r>
        <w:rPr>
          <w:rFonts w:cs="Arial" w:ascii="Arial" w:hAnsi="Arial"/>
          <w:i/>
          <w:iCs/>
          <w:sz w:val="20"/>
          <w:szCs w:val="20"/>
        </w:rPr>
        <w:t>Hudobné motívy v diele Vincenta Šikulu</w:t>
      </w:r>
      <w:r>
        <w:rPr>
          <w:rFonts w:cs="Arial" w:ascii="Arial" w:hAnsi="Arial"/>
          <w:sz w:val="20"/>
          <w:szCs w:val="20"/>
        </w:rPr>
        <w:t>. 1. vyd. Prešov : Rokus, 2006, s. 148. ISBN 80-89055-68-0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DOLINSKÁ, Eva. Vzťah dieťaťa a dospelého. In </w:t>
      </w:r>
      <w:r>
        <w:rPr>
          <w:rFonts w:cs="Arial" w:ascii="Arial" w:hAnsi="Arial"/>
          <w:i/>
          <w:iCs/>
          <w:sz w:val="20"/>
          <w:szCs w:val="20"/>
        </w:rPr>
        <w:t>Naša škola : odborný metodický časopis pre učiteľov predškolských zariadení a 1. stupňa základnej školy</w:t>
      </w:r>
      <w:r>
        <w:rPr>
          <w:rFonts w:cs="Arial" w:ascii="Arial" w:hAnsi="Arial"/>
          <w:sz w:val="20"/>
          <w:szCs w:val="20"/>
        </w:rPr>
        <w:t>. 2007, roč. 10, č. 6, s. 15.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65</w:t>
      </w:r>
      <w:r>
        <w:rPr>
          <w:rFonts w:cs="Arial" w:ascii="Arial" w:hAnsi="Arial"/>
          <w:sz w:val="20"/>
          <w:szCs w:val="20"/>
        </w:rPr>
        <w:tab/>
        <w:t>Manuál k odbornej a preddiplomovej praxi ako prostriedok portfólia pri nástupe do zamestnania / Beáta Balogová.</w:t>
        <w:br/>
        <w:t>In: Vývoj a směřování odborných praxí na vysokých školách v oborech sociální práce. - Hradec Králové : Gaudeamus, 2008. - ISBN 978-80-704-347-0. - S. 54-57.</w:t>
        <w:br/>
        <w:tab/>
        <w:t>FF 744/08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66</w:t>
      </w:r>
      <w:r>
        <w:rPr>
          <w:rFonts w:cs="Arial" w:ascii="Arial" w:hAnsi="Arial"/>
          <w:sz w:val="20"/>
          <w:szCs w:val="20"/>
        </w:rPr>
        <w:tab/>
        <w:t>Osamelosť seniorov/iek a jej charakteristiky / Beáta Balogová, Eva Žiaková.</w:t>
        <w:br/>
        <w:t>In: Edukacja i animacja spoleczno-kulturalna doroslych (diagnoza - potrzeby - prognozy). - Rzeszów : Wydawnictwo Uniwersytetu Rzeszowkiego, 2007. - ISBN 978-83-7338-300-5. - S. 226-233.</w:t>
        <w:br/>
        <w:tab/>
        <w:t>FF 417/07</w:t>
        <w:br/>
        <w:t>[BALOGOVÁ, Beáta - ŽIAKOVÁ, Ev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67</w:t>
      </w:r>
      <w:r>
        <w:rPr>
          <w:rFonts w:cs="Arial" w:ascii="Arial" w:hAnsi="Arial"/>
          <w:sz w:val="20"/>
          <w:szCs w:val="20"/>
        </w:rPr>
        <w:tab/>
        <w:t>Praktická príprava študentov sociálnej práce - slovníček pojmov a termínov / Beáta Balogová, Tatiana Matulayová.</w:t>
        <w:br/>
        <w:t>In: Vývoj a směřování odborných praxí na vysokých školách v oborech sociální práce. - Hradec Králové : Gaudeamus, 2008. - ISBN 978-80-704-347-0. - S. 84-86.</w:t>
        <w:br/>
        <w:tab/>
        <w:t>FF 743/08</w:t>
        <w:br/>
        <w:t>[BALOGOVÁ, Beáta (50%) - MATULAYOVÁ, Tatiana (50%)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68</w:t>
      </w:r>
      <w:r>
        <w:rPr>
          <w:rFonts w:cs="Arial" w:ascii="Arial" w:hAnsi="Arial"/>
          <w:sz w:val="20"/>
          <w:szCs w:val="20"/>
        </w:rPr>
        <w:tab/>
        <w:t>Senior ako sociálna opora vnúčaťa / Beáta Balogová.</w:t>
        <w:br/>
        <w:t>In: Socialia 2006 [elektronický zdroj] : sborník příspěvků z X. ročníku konference s mezinárodní účastí konané v Hradci Králové ve dnech 20.-21.10.2006. - Hradec Králové : Gaudeamus, 2007. - ISBN 80-7041-741-6.</w:t>
        <w:br/>
        <w:tab/>
        <w:t>FF 704/07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69</w:t>
      </w:r>
      <w:r>
        <w:rPr>
          <w:rFonts w:cs="Arial" w:ascii="Arial" w:hAnsi="Arial"/>
          <w:sz w:val="20"/>
          <w:szCs w:val="20"/>
        </w:rPr>
        <w:tab/>
        <w:t>Vstup do dôchodku ako náročná životná situácia a kvalita života seniora / Beáta Balogová.</w:t>
        <w:br/>
        <w:t>In: Autonomie ve stáří. - Ostrava : Ostravská univerzita, Zdravotně sociální fakulta, 2004. - S. 196-205.</w:t>
        <w:br/>
        <w:tab/>
        <w:t>FF 613/04</w:t>
        <w:br/>
        <w:t>[BALOGOVÁ, Beáta]</w:t>
      </w:r>
    </w:p>
    <w:p>
      <w:pPr>
        <w:pStyle w:val="Normal"/>
        <w:keepNext w:val="true"/>
        <w:keepLines/>
        <w:widowControl w:val="false"/>
        <w:tabs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AFD</w:t>
        <w:tab/>
        <w:t>Publikované príspevky na domácich vedeckých konferenciách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70</w:t>
      </w:r>
      <w:r>
        <w:rPr>
          <w:rFonts w:cs="Arial" w:ascii="Arial" w:hAnsi="Arial"/>
          <w:sz w:val="20"/>
          <w:szCs w:val="20"/>
        </w:rPr>
        <w:tab/>
        <w:t>"Chudoba" rodiny / Beáta Balogová.</w:t>
        <w:br/>
        <w:t>In: Chudoba - spoločenský problém súčasnosti : zborník príspevkov z vedeckej konferencie s medzinárodnou účasťou. - Banská Bystrica : Pedagogická fakulta Univerzity Mateja Bela, 2005. - ISBN 80-8083-081-9. - S. 162-164.</w:t>
        <w:br/>
        <w:tab/>
        <w:t>FF 240/05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71</w:t>
      </w:r>
      <w:r>
        <w:rPr>
          <w:rFonts w:cs="Arial" w:ascii="Arial" w:hAnsi="Arial"/>
          <w:sz w:val="20"/>
          <w:szCs w:val="20"/>
        </w:rPr>
        <w:tab/>
        <w:t>Andragogika ako príležitosť pre edukáciu seniorov / Beáta Balogová.</w:t>
        <w:br/>
        <w:t>In: Rozvoj študijného a vedného odboru pedagogika na Slovensku : zborník z medzinárodnej vedeckej konferencie k 80. výročiu Katedry pedagogiky Filozofickej fakulty Univerzity Komenského. - Bratislava : Univerzita Komenského, 2005. - S. 313-319.</w:t>
        <w:br/>
        <w:tab/>
        <w:t>FF 84/05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72</w:t>
      </w:r>
      <w:r>
        <w:rPr>
          <w:rFonts w:cs="Arial" w:ascii="Arial" w:hAnsi="Arial"/>
          <w:sz w:val="20"/>
          <w:szCs w:val="20"/>
        </w:rPr>
        <w:tab/>
        <w:t>Assessment - diagnostika v sociálnej práci / Beáta Balogová.</w:t>
        <w:br/>
        <w:t>In: Socialia 2007. Prevencia sociálnopatologických javov u detí, mládeže a dospelých. - Banská Bystrica : Univerzita Mateja Bela, 2008. - ISBN 978-80-8083-595-8. - S. 200-204.</w:t>
        <w:br/>
        <w:tab/>
        <w:t>FF 334/08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73</w:t>
      </w:r>
      <w:r>
        <w:rPr>
          <w:rFonts w:cs="Arial" w:ascii="Arial" w:hAnsi="Arial"/>
          <w:sz w:val="20"/>
          <w:szCs w:val="20"/>
        </w:rPr>
        <w:tab/>
        <w:t>Bezdomovectvo ako sociálna rola seniora / Beáta Balogová.</w:t>
        <w:br/>
        <w:t>In: Psychológia pre život alebo ako je potrebná metanoia : zborník príspevkov. - Dunajská Streda : PELIKÁN, 2005. - ISBN 80-967311-7-3. - S. 166-170.</w:t>
        <w:br/>
        <w:tab/>
        <w:t>FF 793/05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74</w:t>
      </w:r>
      <w:r>
        <w:rPr>
          <w:rFonts w:cs="Arial" w:ascii="Arial" w:hAnsi="Arial"/>
          <w:sz w:val="20"/>
          <w:szCs w:val="20"/>
        </w:rPr>
        <w:tab/>
        <w:t>Dobrovoľnícka činnosť študentov sociálnej práce na Filozofickej fakulte Prešovskej univerzity [Volunteer activities of students of social work at Faculty of Arts, Presov University] / Beáta Balogová, Mária Bayerová, Martin Béreš.</w:t>
        <w:br/>
        <w:t>In: Kvalita života a rovnosť príležitostí - z aspektu vzdelávania dospelých a sociálnej práce : zborník príspevkov z vedeckej konferencie s medzinárodnou účasťou, ktorá sa konala 24. a 25. novembra 2004 v Prešove / Anna Tokárová, Jozef Kredátus, Vladimír Frk. - Prešov : Prešovská univerzita, Filozofická fakulta, 2005. - ISBN 80-8068-425-1. - S. [763]-766.</w:t>
        <w:br/>
        <w:tab/>
        <w:t>FF 694/05</w:t>
        <w:br/>
        <w:t>[BALOGOVÁ, Beáta (33%) - BAYEROVÁ, Mária - BÉREŠ, Martin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75</w:t>
      </w:r>
      <w:r>
        <w:rPr>
          <w:rFonts w:cs="Arial" w:ascii="Arial" w:hAnsi="Arial"/>
          <w:sz w:val="20"/>
          <w:szCs w:val="20"/>
        </w:rPr>
        <w:tab/>
        <w:t>Edukácia ako zmysel života seniora / Beáta Balogová.</w:t>
        <w:br/>
        <w:t>In: Didaktika v dimenziách vedy a praxe : zborník príspevkov z konferencie s medzinárodnou účasťou konanej 6.-7. októbra 2005 v Prešove / Jarmila Dargová, Milan Darák. - Prešov : Euroeducation, n.o., 2006. - ISBN 80-969578-0-5. - S. 391-395.</w:t>
        <w:br/>
        <w:tab/>
        <w:t>FF 251/06</w:t>
        <w:br/>
        <w:t>[BALOGOVÁ, Beáta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HATÁR, Ctibor. </w:t>
      </w:r>
      <w:r>
        <w:rPr>
          <w:rFonts w:cs="Arial" w:ascii="Arial" w:hAnsi="Arial"/>
          <w:i/>
          <w:iCs/>
          <w:sz w:val="20"/>
          <w:szCs w:val="20"/>
        </w:rPr>
        <w:t>Edukácia seniorov v sociálnych zariadeniach</w:t>
      </w:r>
      <w:r>
        <w:rPr>
          <w:rFonts w:cs="Arial" w:ascii="Arial" w:hAnsi="Arial"/>
          <w:sz w:val="20"/>
          <w:szCs w:val="20"/>
        </w:rPr>
        <w:t>. Nitra : EFETA, 2008, s. 116. ISBN 978-80-89245-08-6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HATÁR, Ctibor. </w:t>
      </w:r>
      <w:r>
        <w:rPr>
          <w:rFonts w:cs="Arial" w:ascii="Arial" w:hAnsi="Arial"/>
          <w:i/>
          <w:iCs/>
          <w:sz w:val="20"/>
          <w:szCs w:val="20"/>
        </w:rPr>
        <w:t>Edukatívne a sociálne aspekty rezidenciálnej starostlivosti o seniorov</w:t>
      </w:r>
      <w:r>
        <w:rPr>
          <w:rFonts w:cs="Arial" w:ascii="Arial" w:hAnsi="Arial"/>
          <w:sz w:val="20"/>
          <w:szCs w:val="20"/>
        </w:rPr>
        <w:t>. Nitra : PF UKF, 2008, s. 81. ISBN 978-80-8094-383-7.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76</w:t>
      </w:r>
      <w:r>
        <w:rPr>
          <w:rFonts w:cs="Arial" w:ascii="Arial" w:hAnsi="Arial"/>
          <w:sz w:val="20"/>
          <w:szCs w:val="20"/>
        </w:rPr>
        <w:tab/>
        <w:t>Existenčná a nezastupiteľná úloha profesie sociálna práca / Beáta Balogová.</w:t>
        <w:br/>
        <w:t>In: Sociália [elektronický zdroj] : zborník príspevkov IX. ročníka konferencie s medzinárodnou účasťou, Trnava, 28.-29. október 2005 / Jana Levická, Beáta Balogová (eds.). - Trnava : Trnavská univerzita v Trnave, 2008. - ISBN 978-808082-160-9. - S. 44-45.</w:t>
        <w:br/>
        <w:tab/>
        <w:t>FF 331/08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77</w:t>
      </w:r>
      <w:r>
        <w:rPr>
          <w:rFonts w:cs="Arial" w:ascii="Arial" w:hAnsi="Arial"/>
          <w:sz w:val="20"/>
          <w:szCs w:val="20"/>
        </w:rPr>
        <w:tab/>
        <w:t>Existuje etiketa v sociálnej práci? / Beáta Balogová.</w:t>
        <w:br/>
        <w:t>In: Sociálna pedagogika, sociálna práca a sociálna andragogika - aktuálne otázky teórie a praxe : zborník príspevkov z vedeckej konferencie s medzinárodnou účasťou 1.-2.10.2007 v Spišskej Novej Vsi. - Prešov : Filozofická fakulta Prešovskej univerzity v Prešove, 2008. - ISBN 978-80-8068-927-8. - S. 176-180.</w:t>
        <w:br/>
        <w:tab/>
        <w:t>FF 739/08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78</w:t>
      </w:r>
      <w:r>
        <w:rPr>
          <w:rFonts w:cs="Arial" w:ascii="Arial" w:hAnsi="Arial"/>
          <w:sz w:val="20"/>
          <w:szCs w:val="20"/>
        </w:rPr>
        <w:tab/>
        <w:t>Geragogika - edukácia ako východisko zmyslu života seniora / Beáta Balogová.</w:t>
        <w:br/>
        <w:t>In: Základy andragogickej pedeutológie a sociálnej andragogiky : zborník príspevkov z vedeckej konferencie konanej dňa 26. septembra 2006. - Nitra : UKF, 2007. - ISBN 978-80-8094-086-07. - S. 258-269.</w:t>
        <w:br/>
        <w:tab/>
        <w:t>FF 113/07</w:t>
        <w:br/>
        <w:t>[BALOGOVÁ, Beáta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HATÁR, Ctibor. </w:t>
      </w:r>
      <w:r>
        <w:rPr>
          <w:rFonts w:cs="Arial" w:ascii="Arial" w:hAnsi="Arial"/>
          <w:i/>
          <w:iCs/>
          <w:sz w:val="20"/>
          <w:szCs w:val="20"/>
        </w:rPr>
        <w:t>Edukácia seniorov v sociálnych zariadeniach</w:t>
      </w:r>
      <w:r>
        <w:rPr>
          <w:rFonts w:cs="Arial" w:ascii="Arial" w:hAnsi="Arial"/>
          <w:sz w:val="20"/>
          <w:szCs w:val="20"/>
        </w:rPr>
        <w:t>. Nitra : EFETA, 2008, s. 116. ISBN 978-80-89245-08-6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HATÁR, Ctibor. </w:t>
      </w:r>
      <w:r>
        <w:rPr>
          <w:rFonts w:cs="Arial" w:ascii="Arial" w:hAnsi="Arial"/>
          <w:i/>
          <w:iCs/>
          <w:sz w:val="20"/>
          <w:szCs w:val="20"/>
        </w:rPr>
        <w:t>Edukatívne a sociálne aspekty rezidenciálnej starostlivosti o seniorov</w:t>
      </w:r>
      <w:r>
        <w:rPr>
          <w:rFonts w:cs="Arial" w:ascii="Arial" w:hAnsi="Arial"/>
          <w:sz w:val="20"/>
          <w:szCs w:val="20"/>
        </w:rPr>
        <w:t>. Nitra : PF UKF, 2008, s. 81. ISBN 978-80-8094-383-7.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79</w:t>
      </w:r>
      <w:r>
        <w:rPr>
          <w:rFonts w:cs="Arial" w:ascii="Arial" w:hAnsi="Arial"/>
          <w:sz w:val="20"/>
          <w:szCs w:val="20"/>
        </w:rPr>
        <w:tab/>
        <w:t>Intervencia v rodine - naratívna, relaxačno-symbolická terapia / Beáta Balogová.</w:t>
        <w:br/>
        <w:t>In: Stabilizácia rodín ako prvotná ochrana proti chudobe [elektronický zdroj] : [zborník z vedeckej konferencie, 18. marec 2008]. - Košice : Košický samosprávny kraj, 2008. - ISBN 978-80-969913-4-1.</w:t>
        <w:br/>
        <w:tab/>
        <w:t>FF 340/08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80</w:t>
      </w:r>
      <w:r>
        <w:rPr>
          <w:rFonts w:cs="Arial" w:ascii="Arial" w:hAnsi="Arial"/>
          <w:sz w:val="20"/>
          <w:szCs w:val="20"/>
        </w:rPr>
        <w:tab/>
        <w:t>Kresťanské východiská sociálnych služieb / Beáta Balogová.</w:t>
        <w:br/>
        <w:t>In: Sapienciálny charakter antropológie Jana Pavla II. a európska integrácia : medzinárodná vedecká konferencia konaná pod záštitou Ján Figeľa, VEGA č. 1/2479/05 : 31.máj-1.jún. - Prešov : Prešovská univerzita v Prešove, Gréckokatolícka teologická fakulta, Katedra filozofie a religionistiky, 2007. - ISBN 978-80-8068-692-5. - S. 268-274.</w:t>
        <w:br/>
        <w:tab/>
        <w:t>FF 695/07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81</w:t>
      </w:r>
      <w:r>
        <w:rPr>
          <w:rFonts w:cs="Arial" w:ascii="Arial" w:hAnsi="Arial"/>
          <w:sz w:val="20"/>
          <w:szCs w:val="20"/>
        </w:rPr>
        <w:tab/>
        <w:t>Kvalita života seniorov a sociálna opora [Quality of life senior people and social support] / Beáta Balogová.</w:t>
        <w:br/>
        <w:t>In: Kvalita života a rovnosť príležitostí - z aspektu vzdelávania dospelých a sociálnej práce : zborník príspevkov z vedeckej konferencie s medzinárodnou účasťou, ktorá sa konala 24. a 25. novembra 2004 v Prešove / Anna Tokárová, Jozef Kredátus, Vladimír Frk. - Prešov : Prešovská univerzita, Filozofická fakulta, 2005. - ISBN 80-8068-425-1. - S. [245]-255.</w:t>
        <w:br/>
        <w:tab/>
        <w:t>FF 690/05</w:t>
        <w:br/>
        <w:t>[BALOGOVÁ, Beáta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HATÁR, Ctibor. </w:t>
      </w:r>
      <w:r>
        <w:rPr>
          <w:rFonts w:cs="Arial" w:ascii="Arial" w:hAnsi="Arial"/>
          <w:i/>
          <w:iCs/>
          <w:sz w:val="20"/>
          <w:szCs w:val="20"/>
        </w:rPr>
        <w:t>Edukácia seniorov v sociálnych zariadeniach</w:t>
      </w:r>
      <w:r>
        <w:rPr>
          <w:rFonts w:cs="Arial" w:ascii="Arial" w:hAnsi="Arial"/>
          <w:sz w:val="20"/>
          <w:szCs w:val="20"/>
        </w:rPr>
        <w:t>. Nitra : EFETA, 2008, s. 116. ISBN 978-80-89245-08-6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HATÁR, Ctibor. </w:t>
      </w:r>
      <w:r>
        <w:rPr>
          <w:rFonts w:cs="Arial" w:ascii="Arial" w:hAnsi="Arial"/>
          <w:i/>
          <w:iCs/>
          <w:sz w:val="20"/>
          <w:szCs w:val="20"/>
        </w:rPr>
        <w:t>Edukatívne a sociálne aspekty rezidenciálnej starostlivosti o seniorov</w:t>
      </w:r>
      <w:r>
        <w:rPr>
          <w:rFonts w:cs="Arial" w:ascii="Arial" w:hAnsi="Arial"/>
          <w:sz w:val="20"/>
          <w:szCs w:val="20"/>
        </w:rPr>
        <w:t>. Nitra : PF UKF, 2008, s. 81. ISBN 978-80-8094-383-7.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82</w:t>
      </w:r>
      <w:r>
        <w:rPr>
          <w:rFonts w:cs="Arial" w:ascii="Arial" w:hAnsi="Arial"/>
          <w:sz w:val="20"/>
          <w:szCs w:val="20"/>
        </w:rPr>
        <w:tab/>
        <w:t>Literatúra a jej miesto v živote seniora (skúsenosti z univerzity tretieho veku) / Beáta Balogová.</w:t>
        <w:br/>
        <w:t>In: Jazyk a literatúra v škole : zážitok a poznanie : [zborník z medzinárodnej konferencie Jazyk a literatúra v škole - zážitok a poznanie, 18.-19.10.2007 v Prešove]. - [Prešov : Prešovská univerzita v Prešove, Fakulta humanitných a prírodných vied], 2008. - ISBN 978-80-8068-788-5. - S. 128-131.</w:t>
        <w:br/>
        <w:tab/>
        <w:t>FF 343/08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83</w:t>
      </w:r>
      <w:r>
        <w:rPr>
          <w:rFonts w:cs="Arial" w:ascii="Arial" w:hAnsi="Arial"/>
          <w:sz w:val="20"/>
          <w:szCs w:val="20"/>
        </w:rPr>
        <w:tab/>
        <w:t>Mobbing a medicínska etika / Beáta Balogová.</w:t>
        <w:br/>
        <w:t>In: Metodologické a metodické otázky bioetiky súčasnosti. - Prešov : Filozofická fakulta PU v Prešove, 2009. - ISBN 978-80-8068-995-7. - S. 187-198.</w:t>
        <w:br/>
        <w:tab/>
        <w:t>FF 107/09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84</w:t>
      </w:r>
      <w:r>
        <w:rPr>
          <w:rFonts w:cs="Arial" w:ascii="Arial" w:hAnsi="Arial"/>
          <w:sz w:val="20"/>
          <w:szCs w:val="20"/>
        </w:rPr>
        <w:tab/>
        <w:t>Osamelosť ako dôsledok ageizmu a násilia na senioroch [Loneliness as result of ageism and violence towards seniors] / Beáta Balogová.</w:t>
        <w:br/>
        <w:t>In: Psychosociálne a zdravotné aspekty nekvality života [elektronický zdroj] : zborník príspevkov z vedeckej konferencie s medzinárodnou účasťou / J. Kredátus, B.  Balogová (eds.). - Prešov : Prešovská univerzita, 2006. - ISBN 80-8068-453-7. - S. 62-77.</w:t>
        <w:br/>
        <w:t xml:space="preserve">Plný text: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://www.pulib.sk/elpub/FF/Kredatus1/index.htm</w:t>
        </w:r>
      </w:hyperlink>
      <w:r>
        <w:rPr>
          <w:rFonts w:cs="Arial" w:ascii="Arial" w:hAnsi="Arial"/>
          <w:sz w:val="20"/>
          <w:szCs w:val="20"/>
        </w:rPr>
        <w:br/>
        <w:tab/>
        <w:t>FF 335/06</w:t>
        <w:br/>
        <w:t>[BALOGOVÁ, Beáta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TOMKA, Milan. Sociálna práca s rodinou seniora. In </w:t>
      </w:r>
      <w:r>
        <w:rPr>
          <w:rFonts w:cs="Arial" w:ascii="Arial" w:hAnsi="Arial"/>
          <w:i/>
          <w:iCs/>
          <w:sz w:val="20"/>
          <w:szCs w:val="20"/>
        </w:rPr>
        <w:t>Aktuálne otázky sociálnej gerontológie pre stredné odborné školy II</w:t>
      </w:r>
      <w:r>
        <w:rPr>
          <w:rFonts w:cs="Arial" w:ascii="Arial" w:hAnsi="Arial"/>
          <w:sz w:val="20"/>
          <w:szCs w:val="20"/>
        </w:rPr>
        <w:t>. Nitra : Univerzita Konštantína Filozofa v Nitre, 2008, s. 104. ISBN 978-80-8094-361-5.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85</w:t>
      </w:r>
      <w:r>
        <w:rPr>
          <w:rFonts w:cs="Arial" w:ascii="Arial" w:hAnsi="Arial"/>
          <w:sz w:val="20"/>
          <w:szCs w:val="20"/>
        </w:rPr>
        <w:tab/>
        <w:t>Podmienky praxe študentov v študijnom odbore sociálna práca na Filozofickej fakulte Prešovskej univerzity v Prešove / Mária Bayerová, Beáta Balogová.</w:t>
        <w:br/>
        <w:t>In: Odborná prax v príprave sociálnych pracovníkov : zborník referátov z prvého odborného seminára k praktickej príprave sociálnych pracovníkov. Seminár sa konal 20.2.2003 na FSV UKF v Nitre. - Nitra : Fakulta sociálnych vied Univerzity Konštantína Filozofa, 2003. - S. 99-101.</w:t>
        <w:br/>
        <w:tab/>
        <w:t>FF 551/03</w:t>
        <w:br/>
        <w:t>[BAYEROVÁ, Mária - 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86</w:t>
      </w:r>
      <w:r>
        <w:rPr>
          <w:rFonts w:cs="Arial" w:ascii="Arial" w:hAnsi="Arial"/>
          <w:sz w:val="20"/>
          <w:szCs w:val="20"/>
        </w:rPr>
        <w:tab/>
        <w:t>Rodina ako klient sociálnej práce - dysfunkcia rodiny verzus sanácia rodiny / Beáta Balogová.</w:t>
        <w:br/>
        <w:t>In: Stabilizácia rodín ako prvotná ochrana proti chudobe [elektronický zdroj] : [zborník z vedeckej konferencie, 18. marec 2008]. - Košice : Košický samosprávny kraj, 2008. - ISBN 978-80-969913-4-1.</w:t>
        <w:br/>
        <w:tab/>
        <w:t>FF 342/08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87</w:t>
      </w:r>
      <w:r>
        <w:rPr>
          <w:rFonts w:cs="Arial" w:ascii="Arial" w:hAnsi="Arial"/>
          <w:sz w:val="20"/>
          <w:szCs w:val="20"/>
        </w:rPr>
        <w:tab/>
        <w:t>Rodinné centrá ako priestor pre tvorbu hodnotovej orientácie jedinca / Beáta Balogová, Lenka Kvašňáková.</w:t>
        <w:br/>
        <w:t>In: Možnosti práce s neorganizovanou mládežou [elektronický zdroj] : zborník z konferencie s medzinárodnou účasťou. - Trnava : FZaSP TU v Trnave, 2008. - ISBN 978-80-8082-236-1. - S. 175-183. - Príspevok vyšiel aj vo forme abstraktu.</w:t>
        <w:br/>
        <w:tab/>
        <w:t>FF 738/08</w:t>
        <w:br/>
        <w:t>[BALOGOVÁ, Beáta (50%) - KVAŠŇÁKOVÁ, Lenka (50%)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88</w:t>
      </w:r>
      <w:r>
        <w:rPr>
          <w:rFonts w:cs="Arial" w:ascii="Arial" w:hAnsi="Arial"/>
          <w:sz w:val="20"/>
          <w:szCs w:val="20"/>
        </w:rPr>
        <w:tab/>
        <w:t>Rodinné terapie - A. Adlera a V. Satirová a ich aplikácia / Beáta Balogová.</w:t>
        <w:br/>
        <w:t>In: Stabilizácia rodín ako prvotná ochrana proti chudobe [elektronický zdroj] : [zborník z vedeckej konferencie, 18. marec 2008]. - Košice : Košický samosprávny kraj, 2008. - ISBN 978-80-969913-4-1.</w:t>
        <w:br/>
        <w:tab/>
        <w:t>FF 341/08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89</w:t>
      </w:r>
      <w:r>
        <w:rPr>
          <w:rFonts w:cs="Arial" w:ascii="Arial" w:hAnsi="Arial"/>
          <w:sz w:val="20"/>
          <w:szCs w:val="20"/>
        </w:rPr>
        <w:tab/>
        <w:t>Rola sociálneho a misijného pracovníka v rómskej komunite / Beáta Balogová.</w:t>
        <w:br/>
        <w:t>In: Zvyšovanie úrovne socializácie rómskej komunity prostredníctvom vzdelávania : (zborník príspevkov z pracovného seminára, ktorý sa konal v rámci štátnej objednávky MŠ SR č. 912/2002 "Zvyšovanie úrovne socializácie rómskej komunity prostredníctvom systémov vzdelávania sociálnych a misijných pracovníkov a asistentov učiteľov" v spolupráci s Pedagogickou fakultou PU Prešov a Metodicko-pedagogickým centrom v Prešove) : Tatranská Lomnica 9.-11.4.2003 / Beáta Kosová. - Banská Bystrica : Univerzita Mateja Bela, 2004. - ISBN 80-8055-905-8. - S. 116-120.</w:t>
        <w:br/>
        <w:tab/>
        <w:t>FF 128/04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90</w:t>
      </w:r>
      <w:r>
        <w:rPr>
          <w:rFonts w:cs="Arial" w:ascii="Arial" w:hAnsi="Arial"/>
          <w:sz w:val="20"/>
          <w:szCs w:val="20"/>
        </w:rPr>
        <w:tab/>
        <w:t>Rola sociálneho pracovníka v rómskej komunite / Beáta Balogová.</w:t>
        <w:br/>
        <w:t>In: Zlepšenie podmienok pre vstup mladých Rómov na trh práce, SK 0002.01 a grantová úloha VEGA č. 1/0457/03 Kvalita života - kvalitou sociálnej práce a vzdelávania dospelých : zborník príspevkov z teoreticko-praktického seminára / Willem H. Kolthof, Marek Lukáč. - Prešov : Občianske združenie Potenciál, 2003. - ISBN 80-969073-0-1. - S. 30-32.</w:t>
        <w:br/>
        <w:tab/>
        <w:t>FF 176/03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91</w:t>
      </w:r>
      <w:r>
        <w:rPr>
          <w:rFonts w:cs="Arial" w:ascii="Arial" w:hAnsi="Arial"/>
          <w:sz w:val="20"/>
          <w:szCs w:val="20"/>
        </w:rPr>
        <w:tab/>
        <w:t>Sociálne a emocionálne prežívanie osamelosti u seniorov a senioriek / Beáta Balogová, Eva Žiaková.</w:t>
        <w:br/>
        <w:t>In: Psychológia pre život alebo ako je potrebná metanoia : zborník príspevkov. - Dunajská Streda : PELIKÁN, 2005. - ISBN 80-967311-7-3. - S. 405-409.</w:t>
        <w:br/>
        <w:tab/>
        <w:t>FF 794/05</w:t>
        <w:br/>
        <w:t>[BALOGOVÁ, Beáta (50%) - ŽIAKOVÁ, Eva (50%)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92</w:t>
      </w:r>
      <w:r>
        <w:rPr>
          <w:rFonts w:cs="Arial" w:ascii="Arial" w:hAnsi="Arial"/>
          <w:sz w:val="20"/>
          <w:szCs w:val="20"/>
        </w:rPr>
        <w:tab/>
        <w:t>Socionormatívne koncepcie Veľkej Moravy v spektre sociálnej patológie / Beáta Balogová.</w:t>
        <w:br/>
        <w:t>In: Sociálna práca a jej kresťanské dimenzie : zborník príspevkov z vedeckej konferencie s medzinárodnou účasťou; 12. apríl 2005. - Prešov : Pravoslávna bohoslovecká fakulta Prešovskej univerzity, 2005. - ISBN 80-8068-357-3. - S. 117-123.</w:t>
        <w:br/>
        <w:tab/>
        <w:t>FF 239/05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93</w:t>
      </w:r>
      <w:r>
        <w:rPr>
          <w:rFonts w:cs="Arial" w:ascii="Arial" w:hAnsi="Arial"/>
          <w:sz w:val="20"/>
          <w:szCs w:val="20"/>
        </w:rPr>
        <w:tab/>
        <w:t>Suicidálnosť a jej eticko-sociálna nežiadúcnosť II. / Beáta Balogová.</w:t>
        <w:br/>
        <w:t>In: Morálka a súčasnosť / Vasil Gluchman (ed.). - Prešov : Filozofická fakulta Prešovskej univerzity, 2008. - ISBN 978-80-8068-713-7. - S. 253-261.</w:t>
        <w:br/>
        <w:tab/>
        <w:t>FF 85/08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94</w:t>
      </w:r>
      <w:r>
        <w:rPr>
          <w:rFonts w:cs="Arial" w:ascii="Arial" w:hAnsi="Arial"/>
          <w:sz w:val="20"/>
          <w:szCs w:val="20"/>
        </w:rPr>
        <w:tab/>
        <w:t>Syndróm vyhorenia u sociálnych pracovníkov domovov sociálnych služieb východného Slovenska / Beáta Balogová.</w:t>
        <w:br/>
        <w:t>In: Kvalita života v stratégiách sociálnej práce vo vzťahu k marginalizovaným skupinám : zborník príspevkov z vedeckej konferencie s medzinárodnou účasťou konanej dňa 23.5.2008 v Prešove. - Košice : Košický samosprávny kraj, 2008. - ISBN 978-80969932-0-8. - S. 7-18.</w:t>
        <w:br/>
        <w:tab/>
        <w:t>FF 332/08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95</w:t>
      </w:r>
      <w:r>
        <w:rPr>
          <w:rFonts w:cs="Arial" w:ascii="Arial" w:hAnsi="Arial"/>
          <w:sz w:val="20"/>
          <w:szCs w:val="20"/>
        </w:rPr>
        <w:tab/>
        <w:t>Vplyv náboženských spoločenstiev na integráciu Rómov / Beáta Balogová.</w:t>
        <w:br/>
        <w:t>In: Chudoba a bohatstvo - paradoxy súčasnej doby : zborník príspevkov z vedeckej konferencie s medzinárodnou účasťou; Banská Bystrica, 7.12.2006. - Banská Bystrica : Pedagogická fakulta Univerzity Mateja Bela v Banskej Bystrici, 2008. - ISBN 978-80-8083-589-7. - S. 137-147.</w:t>
        <w:br/>
        <w:tab/>
        <w:t>FF 731/08</w:t>
        <w:br/>
        <w:t>[BALOGOVÁ, Beáta]</w:t>
      </w:r>
    </w:p>
    <w:p>
      <w:pPr>
        <w:pStyle w:val="Normal"/>
        <w:keepNext w:val="true"/>
        <w:keepLines/>
        <w:widowControl w:val="false"/>
        <w:tabs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AFG</w:t>
        <w:tab/>
        <w:t>Abstrakty príspevkov zo zahraničných konferencií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96</w:t>
      </w:r>
      <w:r>
        <w:rPr>
          <w:rFonts w:cs="Arial" w:ascii="Arial" w:hAnsi="Arial"/>
          <w:sz w:val="20"/>
          <w:szCs w:val="20"/>
        </w:rPr>
        <w:tab/>
        <w:t>Je emocionálne prežívanie onkologicky chorých seniorov vnímané ako osamelé vo vzťahu k zdravým seniorom? / Eva Žiaková, Beáta Balogová.</w:t>
        <w:br/>
        <w:t>In: Socialia 2006 : sborník anotací z X. ročníku konference s mezinárodní účastí konané v Hradci Králové ve dnech 20.-21.10.2006. - Hradec Králové : Gaudeamus, 2006. - ISBN 80-7041-476-6. - S. 119.</w:t>
        <w:br/>
        <w:tab/>
        <w:t>FF 257/06</w:t>
        <w:br/>
        <w:t>[ŽIAKOVÁ, Eva (50%) - BALOGOVÁ, Beáta (50%)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97</w:t>
      </w:r>
      <w:r>
        <w:rPr>
          <w:rFonts w:cs="Arial" w:ascii="Arial" w:hAnsi="Arial"/>
          <w:sz w:val="20"/>
          <w:szCs w:val="20"/>
        </w:rPr>
        <w:tab/>
        <w:t>Loneliness as a social and psychological cathegory. Results of loneliness study groups at risk - selected attributes / Eva Ziakova, Beata Balogova, Beata Raczova.</w:t>
        <w:br/>
        <w:t>In: Xth European congress of psychology, 3-6 July 2007 [elektronický zdroj]. - Prague : Union of Psychologists´Associations, 2007.</w:t>
        <w:br/>
        <w:t xml:space="preserve">Plný text: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://www.ff.unipo.sk/sv/ecp207/files/abstract-1142.html</w:t>
        </w:r>
      </w:hyperlink>
      <w:r>
        <w:rPr>
          <w:rFonts w:cs="Arial" w:ascii="Arial" w:hAnsi="Arial"/>
          <w:sz w:val="20"/>
          <w:szCs w:val="20"/>
        </w:rPr>
        <w:br/>
        <w:tab/>
        <w:t>FF 220/07</w:t>
        <w:br/>
        <w:t>[ŽIAKOVÁ, Eva - BALOGOVÁ, Beáta - RÁCZOVÁ, Beáta (30%)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98</w:t>
      </w:r>
      <w:r>
        <w:rPr>
          <w:rFonts w:cs="Arial" w:ascii="Arial" w:hAnsi="Arial"/>
          <w:sz w:val="20"/>
          <w:szCs w:val="20"/>
        </w:rPr>
        <w:tab/>
        <w:t>Senior ako sociálna opora vnúčaťa / Beáta Balogová.</w:t>
        <w:br/>
        <w:t>In: Socialia 2006 : sborník anotací z X. ročníku konference s mezinárodní účastí konané v Hradci Králové ve dnech 20.-21.10.2006. - Hradec Králové : Gaudeamus, 2006. - ISBN 80-7041-476-6. - S. 9.</w:t>
        <w:br/>
        <w:tab/>
        <w:t>FF 255/06</w:t>
        <w:br/>
        <w:t>[BALOGOVÁ, Beáta]</w:t>
      </w:r>
    </w:p>
    <w:p>
      <w:pPr>
        <w:pStyle w:val="Normal"/>
        <w:keepNext w:val="true"/>
        <w:keepLines/>
        <w:widowControl w:val="false"/>
        <w:tabs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AFH</w:t>
        <w:tab/>
        <w:t>Abstrakty príspevkov z domácich konferencií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99</w:t>
      </w:r>
      <w:r>
        <w:rPr>
          <w:rFonts w:cs="Arial" w:ascii="Arial" w:hAnsi="Arial"/>
          <w:sz w:val="20"/>
          <w:szCs w:val="20"/>
        </w:rPr>
        <w:tab/>
        <w:t>Edukácia ako zmysel života seniora / Beáta Balogová.</w:t>
        <w:br/>
        <w:t>In: Didaktika v dimenziách vedy a praxe : zborník abstraktov z konferencie s medzinárodnou účasťou konanej 6.-7. októbra 2005 v Prešove. - Prešov : Metodicko-pedagogické centrum, 2005. - S. 46.</w:t>
        <w:br/>
        <w:tab/>
        <w:t>FF 241/05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00</w:t>
      </w:r>
      <w:r>
        <w:rPr>
          <w:rFonts w:cs="Arial" w:ascii="Arial" w:hAnsi="Arial"/>
          <w:sz w:val="20"/>
          <w:szCs w:val="20"/>
        </w:rPr>
        <w:tab/>
        <w:t>Existuje etiketa sociálnej práce? / Beáta Balogová.</w:t>
        <w:br/>
        <w:t>In: Sociálna pedagogika, sociálna práca a sociálna andragogika - aktuálne otázky teórie a praxe : zborník abstraktov z vedeckej slovensko-česko-poľskej konferencie konanej dňa 1.-2. októbra 2007 v Spišskej Novej Vsi. - Prešov : Prešovská univerzita, Filozofická fakulta, 2007. - S. 5.</w:t>
        <w:br/>
        <w:tab/>
        <w:t>FF 80/07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01</w:t>
      </w:r>
      <w:r>
        <w:rPr>
          <w:rFonts w:cs="Arial" w:ascii="Arial" w:hAnsi="Arial"/>
          <w:sz w:val="20"/>
          <w:szCs w:val="20"/>
        </w:rPr>
        <w:tab/>
        <w:t>Kvalita života seniorov a sociálna opora / Beáta Balogová.</w:t>
        <w:br/>
        <w:t>In: Kvalita života a rovnosť príležitostí z aspektu vzdelávania dospelých a sociálnej práce : zborník abstraktov z vedeckej konferencie s medzinárodnou účasťou; 24. a 25. novembra 2004 / Anna Tokárová, Jozef Kredátus, Branislav Frk. - Prešov : Filozofická fakulta PU, 2004. - S. 9.</w:t>
        <w:br/>
        <w:tab/>
        <w:t>FF 131/04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02</w:t>
      </w:r>
      <w:r>
        <w:rPr>
          <w:rFonts w:cs="Arial" w:ascii="Arial" w:hAnsi="Arial"/>
          <w:sz w:val="20"/>
          <w:szCs w:val="20"/>
        </w:rPr>
        <w:tab/>
        <w:t>Suicidálnosť a jej eticko-sociálna nežiaducnosť I. / Beáta Balogová.</w:t>
        <w:br/>
        <w:t>In: Morálka minulosti z pohľadu súčasnosti II. : zborník abstraktov z medzinárodnej vedeckej konferencie; 14.-15.2.2007 / Vasil Gluchman. - Prešov : Filozofická fakulta Prešovskej univerzity, 2007. - S. 3.</w:t>
        <w:br/>
        <w:tab/>
        <w:t>FF 76/07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03</w:t>
      </w:r>
      <w:r>
        <w:rPr>
          <w:rFonts w:cs="Arial" w:ascii="Arial" w:hAnsi="Arial"/>
          <w:sz w:val="20"/>
          <w:szCs w:val="20"/>
        </w:rPr>
        <w:tab/>
        <w:t>Suicidálnosť a jej eticko-sociálna nežiaducnosť II. [Suicidality and its ethic and social undesirability] / Beáta Balogová.</w:t>
        <w:br/>
        <w:t>In: Morálka na prelome storočí a tisícročí : zborník abstraktov z medzinárodnej vedeckej konferencie, 18.-19.9.2007. - Prešov : Filozofická fakulta Prešovskej univerzity, 2007. - S. 1-2.</w:t>
        <w:br/>
        <w:tab/>
        <w:t>FF 75/07</w:t>
        <w:br/>
        <w:t>[BALOGOVÁ, Beáta]</w:t>
      </w:r>
    </w:p>
    <w:p>
      <w:pPr>
        <w:pStyle w:val="Normal"/>
        <w:keepNext w:val="true"/>
        <w:keepLines/>
        <w:widowControl w:val="false"/>
        <w:tabs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BBA</w:t>
        <w:tab/>
        <w:t>Kapitoly v odborných knihách vydané v zahraničných vydavateľstvách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04</w:t>
      </w:r>
      <w:r>
        <w:rPr>
          <w:rFonts w:cs="Arial" w:ascii="Arial" w:hAnsi="Arial"/>
          <w:sz w:val="20"/>
          <w:szCs w:val="20"/>
        </w:rPr>
        <w:tab/>
        <w:t>Model posúdenia životnej situácie rodiny / Beáta Balogová.</w:t>
        <w:br/>
        <w:t>In: Reflexivita v posuzování životní situace klientek a klientů sociální práce. - Hradec Králové : Gaudeamus, 2010. - ISBN 978-80-7435-038-2. - S. 157-180.</w:t>
        <w:br/>
        <w:tab/>
        <w:t>FF 223/10</w:t>
        <w:br/>
        <w:t>[BALOGOVÁ, Beáta]</w:t>
      </w:r>
    </w:p>
    <w:p>
      <w:pPr>
        <w:pStyle w:val="Normal"/>
        <w:keepNext w:val="true"/>
        <w:keepLines/>
        <w:widowControl w:val="false"/>
        <w:tabs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BCI</w:t>
        <w:tab/>
        <w:t>Skriptá a učebné texty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05</w:t>
      </w:r>
      <w:r>
        <w:rPr>
          <w:rFonts w:cs="Arial" w:ascii="Arial" w:hAnsi="Arial"/>
          <w:sz w:val="20"/>
          <w:szCs w:val="20"/>
        </w:rPr>
        <w:tab/>
        <w:t>Úvod do sociálnej práce / Beáta Balogová, Milan Gerka, Pavel Aleš. - Prešov : Pravoslávna bohoslovecká fakulta Prešovskej univerzity, 2002. - 80 s. - ISBN 80-8068-120-1.</w:t>
        <w:br/>
        <w:tab/>
        <w:t>PBF 77/02</w:t>
        <w:br/>
        <w:t>[BALOGOVÁ, Beáta - GERKA, Milan - ALEŠ, Pavel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MATULAY, Stanislav, MATULAYOVÁ, Tatiana. </w:t>
      </w:r>
      <w:r>
        <w:rPr>
          <w:rFonts w:cs="Arial" w:ascii="Arial" w:hAnsi="Arial"/>
          <w:i/>
          <w:iCs/>
          <w:sz w:val="20"/>
          <w:szCs w:val="20"/>
        </w:rPr>
        <w:t>Vybrané kapitoly zo sociálnej politiky a katolíckej náuky</w:t>
      </w:r>
      <w:r>
        <w:rPr>
          <w:rFonts w:cs="Arial" w:ascii="Arial" w:hAnsi="Arial"/>
          <w:sz w:val="20"/>
          <w:szCs w:val="20"/>
        </w:rPr>
        <w:t>. 1. vyd. Nitra : Fakulta sociálnych vied a zdravotníctva Univerzity Konštantína Filozofa, 2005, s. 91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VOROBEL, Jozef. </w:t>
      </w:r>
      <w:r>
        <w:rPr>
          <w:rFonts w:cs="Arial" w:ascii="Arial" w:hAnsi="Arial"/>
          <w:i/>
          <w:iCs/>
          <w:sz w:val="20"/>
          <w:szCs w:val="20"/>
        </w:rPr>
        <w:t>Úvod do sociálnej politiky</w:t>
      </w:r>
      <w:r>
        <w:rPr>
          <w:rFonts w:cs="Arial" w:ascii="Arial" w:hAnsi="Arial"/>
          <w:sz w:val="20"/>
          <w:szCs w:val="20"/>
        </w:rPr>
        <w:t>. 1. vyd. Prešov : Prešovská univerzita, Pravoslávna bohoslovecká fakulta, 2005, s. 94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LEVICKÁ, Jana. </w:t>
      </w:r>
      <w:r>
        <w:rPr>
          <w:rFonts w:cs="Arial" w:ascii="Arial" w:hAnsi="Arial"/>
          <w:i/>
          <w:iCs/>
          <w:sz w:val="20"/>
          <w:szCs w:val="20"/>
        </w:rPr>
        <w:t>Od konceptu k technike</w:t>
      </w:r>
      <w:r>
        <w:rPr>
          <w:rFonts w:cs="Arial" w:ascii="Arial" w:hAnsi="Arial"/>
          <w:sz w:val="20"/>
          <w:szCs w:val="20"/>
        </w:rPr>
        <w:t>. 1. vyd. Trnava : Fakulta zdravotníctva a sociálnej práce Trnavskej univerzity, 2005, s. 202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OLÁH, Michal. </w:t>
      </w:r>
      <w:r>
        <w:rPr>
          <w:rFonts w:cs="Arial" w:ascii="Arial" w:hAnsi="Arial"/>
          <w:i/>
          <w:iCs/>
          <w:sz w:val="20"/>
          <w:szCs w:val="20"/>
        </w:rPr>
        <w:t>Supervízia v sociálnej práci - jej filozofia, formy, školy, ciele a súčasný stav</w:t>
      </w:r>
      <w:r>
        <w:rPr>
          <w:rFonts w:cs="Arial" w:ascii="Arial" w:hAnsi="Arial"/>
          <w:sz w:val="20"/>
          <w:szCs w:val="20"/>
        </w:rPr>
        <w:t>. 1. vyd. Prešov : Prešovská univerzita, Pravoslávna bohoslovecká fakulta, 2005, s. 72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PODHAJECKA, M., BASTUN, N., GERKA, V., SARISSKA, J. Deafblind children in Ukraine: no chance of education?. In </w:t>
      </w:r>
      <w:r>
        <w:rPr>
          <w:rFonts w:cs="Arial" w:ascii="Arial" w:hAnsi="Arial"/>
          <w:i/>
          <w:iCs/>
          <w:sz w:val="20"/>
          <w:szCs w:val="20"/>
        </w:rPr>
        <w:t>6th Dbl European conference of deafblindness [DVD]</w:t>
      </w:r>
      <w:r>
        <w:rPr>
          <w:rFonts w:cs="Arial" w:ascii="Arial" w:hAnsi="Arial"/>
          <w:sz w:val="20"/>
          <w:szCs w:val="20"/>
        </w:rPr>
        <w:t>. Prešov : Slovak Deafblind Community, 2005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LEVICKÁ, Jana. </w:t>
      </w:r>
      <w:r>
        <w:rPr>
          <w:rFonts w:cs="Arial" w:ascii="Arial" w:hAnsi="Arial"/>
          <w:i/>
          <w:iCs/>
          <w:sz w:val="20"/>
          <w:szCs w:val="20"/>
        </w:rPr>
        <w:t>Na ceste za klientom</w:t>
      </w:r>
      <w:r>
        <w:rPr>
          <w:rFonts w:cs="Arial" w:ascii="Arial" w:hAnsi="Arial"/>
          <w:sz w:val="20"/>
          <w:szCs w:val="20"/>
        </w:rPr>
        <w:t>. 1. vyd. . Trnava : Oľga Váryová, 2006, s. 312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ŠOLTÉSOVÁ, Denisa. Návrh etického kódexu pre canisterapeutov. In </w:t>
      </w:r>
      <w:r>
        <w:rPr>
          <w:rFonts w:cs="Arial" w:ascii="Arial" w:hAnsi="Arial"/>
          <w:i/>
          <w:iCs/>
          <w:sz w:val="20"/>
          <w:szCs w:val="20"/>
        </w:rPr>
        <w:t>HAV Internetové NOviny</w:t>
      </w:r>
      <w:r>
        <w:rPr>
          <w:rFonts w:cs="Arial" w:ascii="Arial" w:hAnsi="Arial"/>
          <w:sz w:val="20"/>
          <w:szCs w:val="20"/>
        </w:rPr>
        <w:t>. 13. júl 2006. Dostupný na internete &lt;http://www.havino.net/index.php?option=com_content&amp;task=view&amp;id=580&gt;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LEVICKÁ, Jana et al. </w:t>
      </w:r>
      <w:r>
        <w:rPr>
          <w:rFonts w:cs="Arial" w:ascii="Arial" w:hAnsi="Arial"/>
          <w:i/>
          <w:iCs/>
          <w:sz w:val="20"/>
          <w:szCs w:val="20"/>
        </w:rPr>
        <w:t>Sociálna práca I</w:t>
      </w:r>
      <w:r>
        <w:rPr>
          <w:rFonts w:cs="Arial" w:ascii="Arial" w:hAnsi="Arial"/>
          <w:sz w:val="20"/>
          <w:szCs w:val="20"/>
        </w:rPr>
        <w:t>. Trnava : Vydavateľstvo Oliva, 2007, s. 160. ISBN 978-80-969454-2-9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KOČIŠOVÁ, Agnesa. Stratégia sociálnej inklúzie a podporovania zamestnanosti osôb so zdravotným znevýhodnením. In </w:t>
      </w:r>
      <w:r>
        <w:rPr>
          <w:rFonts w:cs="Arial" w:ascii="Arial" w:hAnsi="Arial"/>
          <w:i/>
          <w:iCs/>
          <w:sz w:val="20"/>
          <w:szCs w:val="20"/>
        </w:rPr>
        <w:t>Stratégie vo vzťahu k marginalizovaným skupinám : zborník príspevkov z vedeckej konferencie s medzinárodnou účasťou</w:t>
      </w:r>
      <w:r>
        <w:rPr>
          <w:rFonts w:cs="Arial" w:ascii="Arial" w:hAnsi="Arial"/>
          <w:sz w:val="20"/>
          <w:szCs w:val="20"/>
        </w:rPr>
        <w:t>. Košice : Košický samosprávny kraj, 2008, s. 77. ISBN 978-80-969932-1-5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GERKA, Milan. </w:t>
      </w:r>
      <w:r>
        <w:rPr>
          <w:rFonts w:cs="Arial" w:ascii="Arial" w:hAnsi="Arial"/>
          <w:i/>
          <w:iCs/>
          <w:sz w:val="20"/>
          <w:szCs w:val="20"/>
        </w:rPr>
        <w:t>Sociálna služba v Cirkvi. Soľ zeme</w:t>
      </w:r>
      <w:r>
        <w:rPr>
          <w:rFonts w:cs="Arial" w:ascii="Arial" w:hAnsi="Arial"/>
          <w:sz w:val="20"/>
          <w:szCs w:val="20"/>
        </w:rPr>
        <w:t>. 1. vyd. Prešov : Prešovská univerzita v Prešove, Pravoslávna bohoslovecká fakulta, 2007, s. 248. ISBN 978-80-8068-639-0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LEŠKOVÁ, Lýdia. Činnosť sociálnych pracovníkov v rámci posudkového tímu pri posudzovaní sociálnych dôsledkov ťažkého zdravotného postihnutia. In </w:t>
      </w:r>
      <w:r>
        <w:rPr>
          <w:rFonts w:cs="Arial" w:ascii="Arial" w:hAnsi="Arial"/>
          <w:i/>
          <w:iCs/>
          <w:sz w:val="20"/>
          <w:szCs w:val="20"/>
        </w:rPr>
        <w:t>Posuzování životní situace v sociální práci : sborník z konference V. Hradecké dny sociální práce, Hradec Králové 24. až 25. října 2008</w:t>
      </w:r>
      <w:r>
        <w:rPr>
          <w:rFonts w:cs="Arial" w:ascii="Arial" w:hAnsi="Arial"/>
          <w:sz w:val="20"/>
          <w:szCs w:val="20"/>
        </w:rPr>
        <w:t>. Hradec Králové : Gaudeamus, 2008, s. 192. ISBN 978-80-7041-419-4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LEŠKOVÁ, Lýdia. Sociálny pracovník - profesionál rôznych rolí. In </w:t>
      </w:r>
      <w:r>
        <w:rPr>
          <w:rFonts w:cs="Arial" w:ascii="Arial" w:hAnsi="Arial"/>
          <w:i/>
          <w:iCs/>
          <w:sz w:val="20"/>
          <w:szCs w:val="20"/>
        </w:rPr>
        <w:t>Teológia a sociálne otázky</w:t>
      </w:r>
      <w:r>
        <w:rPr>
          <w:rFonts w:cs="Arial" w:ascii="Arial" w:hAnsi="Arial"/>
          <w:sz w:val="20"/>
          <w:szCs w:val="20"/>
        </w:rPr>
        <w:t>. Brno : Cesta, 2008, s. 24. ISBN 978-80-7295-109-3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TRUHLÁŘOVÁ, Zuzana. Taxonomie profesionálních kompetencií v sociální práci v kontextu profesní přípravy sociálních pracovníků. In </w:t>
      </w:r>
      <w:r>
        <w:rPr>
          <w:rFonts w:cs="Arial" w:ascii="Arial" w:hAnsi="Arial"/>
          <w:i/>
          <w:iCs/>
          <w:sz w:val="20"/>
          <w:szCs w:val="20"/>
        </w:rPr>
        <w:t>Revue sociálnych služieb</w:t>
      </w:r>
      <w:r>
        <w:rPr>
          <w:rFonts w:cs="Arial" w:ascii="Arial" w:hAnsi="Arial"/>
          <w:sz w:val="20"/>
          <w:szCs w:val="20"/>
        </w:rPr>
        <w:t>, ISSN 1338-1075. 2010, roč. 2, č. 1, s. 81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TRUHLÁŘOVÁ, Z., LEVICKÁ, J. Taxonomy of professional competences in social work in context of professional preparation of social workers. In </w:t>
      </w:r>
      <w:r>
        <w:rPr>
          <w:rFonts w:cs="Arial" w:ascii="Arial" w:hAnsi="Arial"/>
          <w:i/>
          <w:iCs/>
          <w:sz w:val="20"/>
          <w:szCs w:val="20"/>
        </w:rPr>
        <w:t>Between theory and practice - a modern view on the social work</w:t>
      </w:r>
      <w:r>
        <w:rPr>
          <w:rFonts w:cs="Arial" w:ascii="Arial" w:hAnsi="Arial"/>
          <w:sz w:val="20"/>
          <w:szCs w:val="20"/>
        </w:rPr>
        <w:t>. Czestochowa : Jan Dlugosz University in Czestochowa, 2009, s. 90. ISBN 978-83-7455-130-4.</w:t>
      </w:r>
    </w:p>
    <w:p>
      <w:pPr>
        <w:pStyle w:val="Normal"/>
        <w:keepNext w:val="true"/>
        <w:keepLines/>
        <w:widowControl w:val="false"/>
        <w:tabs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BDE</w:t>
        <w:tab/>
        <w:t>Odborné práce v nekarentovaných zahraničných časopisoch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06</w:t>
      </w:r>
      <w:r>
        <w:rPr>
          <w:rFonts w:cs="Arial" w:ascii="Arial" w:hAnsi="Arial"/>
          <w:sz w:val="20"/>
          <w:szCs w:val="20"/>
        </w:rPr>
        <w:tab/>
        <w:t>Konferencia Psychosociálne a zdravotné aspekty nekvality života / Beáta Balogová, Denisa Šoltésová.</w:t>
        <w:br/>
        <w:t>In: Sociální práce/Sociálna práca : časopis pro teorii, praxi a vzdělávaní v sociální práci / časopis pre teóriu, prax a vzdelávanie v sociálnej práci. - ISSN 1213-6204. - č. 1 (2006), s. 145-146.</w:t>
        <w:br/>
        <w:tab/>
        <w:t>FF 259/06</w:t>
        <w:br/>
        <w:t>[BALOGOVÁ, Beáta (50%) - ŠOLTÉSOVÁ, Denisa (50%)]</w:t>
      </w:r>
    </w:p>
    <w:p>
      <w:pPr>
        <w:pStyle w:val="Normal"/>
        <w:keepNext w:val="true"/>
        <w:keepLines/>
        <w:widowControl w:val="false"/>
        <w:tabs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BDF</w:t>
        <w:tab/>
        <w:t>Odborné práce v nekarentovaných domácich časopisoch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07</w:t>
      </w:r>
      <w:r>
        <w:rPr>
          <w:rFonts w:cs="Arial" w:ascii="Arial" w:hAnsi="Arial"/>
          <w:sz w:val="20"/>
          <w:szCs w:val="20"/>
        </w:rPr>
        <w:tab/>
        <w:t>Cirkev a jej sociálna úloha / Beáta Balogová.</w:t>
        <w:br/>
        <w:t>In: Slovo : časopis gréckokatolíckej cirkvi. - ISSN 1335-7492. - Roč. 34, č. 6 (2002), s. 29.</w:t>
        <w:br/>
        <w:tab/>
        <w:t>GBF 68/02</w:t>
        <w:br/>
        <w:t>[BALOGOVÁ, Beáta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MATULAY, Stanislav, MATULAYOVÁ, Tatiana. </w:t>
      </w:r>
      <w:r>
        <w:rPr>
          <w:rFonts w:cs="Arial" w:ascii="Arial" w:hAnsi="Arial"/>
          <w:i/>
          <w:iCs/>
          <w:sz w:val="20"/>
          <w:szCs w:val="20"/>
        </w:rPr>
        <w:t>Vybrané kapitoly zo sociálnej politiky a katolíckej náuky</w:t>
      </w:r>
      <w:r>
        <w:rPr>
          <w:rFonts w:cs="Arial" w:ascii="Arial" w:hAnsi="Arial"/>
          <w:sz w:val="20"/>
          <w:szCs w:val="20"/>
        </w:rPr>
        <w:t>. 1. vyd. Nitra : Fakulta sociálnych vied a zdravotníctva Univerzity Konštantína Filozofa, 2005, s. 136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LEVICKÁ, Jana. </w:t>
      </w:r>
      <w:r>
        <w:rPr>
          <w:rFonts w:cs="Arial" w:ascii="Arial" w:hAnsi="Arial"/>
          <w:i/>
          <w:iCs/>
          <w:sz w:val="20"/>
          <w:szCs w:val="20"/>
        </w:rPr>
        <w:t>Od konceptu k technike</w:t>
      </w:r>
      <w:r>
        <w:rPr>
          <w:rFonts w:cs="Arial" w:ascii="Arial" w:hAnsi="Arial"/>
          <w:sz w:val="20"/>
          <w:szCs w:val="20"/>
        </w:rPr>
        <w:t>. 1. vyd. Trnava : Fakulta zdravotníctva a sociálnej práce Trnavskej univerzity, 2005, s. 202.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08</w:t>
      </w:r>
      <w:r>
        <w:rPr>
          <w:rFonts w:cs="Arial" w:ascii="Arial" w:hAnsi="Arial"/>
          <w:sz w:val="20"/>
          <w:szCs w:val="20"/>
        </w:rPr>
        <w:tab/>
        <w:t>Metodika efektívnej stimulácie a motivácie získavania nových vedomostí / Beáta Balogová.</w:t>
        <w:br/>
        <w:t>In: Theologos : teologická revue Gréckokatolíckej bohosloveckej fakulty PU v Prešove. - ISSN 1335-5570. - Roč. 4, č. 3 (2002), s. 99-103.</w:t>
        <w:br/>
        <w:tab/>
        <w:t>GBF 193/02</w:t>
        <w:br/>
        <w:t>[BALOGOVÁ, Beáta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4]</w:t>
        <w:tab/>
      </w:r>
      <w:r>
        <w:rPr>
          <w:rFonts w:cs="Arial" w:ascii="Arial" w:hAnsi="Arial"/>
          <w:i/>
          <w:iCs/>
          <w:sz w:val="20"/>
          <w:szCs w:val="20"/>
        </w:rPr>
        <w:t>FRK, Vladimír - FRK, Branislav.  Kvalita života, spokojnosť zamestnancov a starostlivosť o zamestnancov. In FRK, Vladimír. Kvalita života v spektre andragogických a sociálnopsychologických disciplín. Prešov : Akcent print, 2003, s. 94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4]</w:t>
        <w:tab/>
      </w:r>
      <w:r>
        <w:rPr>
          <w:rFonts w:cs="Arial" w:ascii="Arial" w:hAnsi="Arial"/>
          <w:i/>
          <w:iCs/>
          <w:sz w:val="20"/>
          <w:szCs w:val="20"/>
        </w:rPr>
        <w:t>LUKÁČ, Marek. Sociálna marginalizácia a sociálna exklúzia v živote rómskeho etnika. In FRK, Vladimír. Kvalita života v spektre andragogických a sociálnopsychologických disciplín. Prešov : Akcent print, 2003, s. 131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GERMUŠKOVÁ, Marta. Didaktika literatúry v súradniciach teórie a praxe. In Jarmila Dargová: </w:t>
      </w:r>
      <w:r>
        <w:rPr>
          <w:rFonts w:cs="Arial" w:ascii="Arial" w:hAnsi="Arial"/>
          <w:i/>
          <w:iCs/>
          <w:sz w:val="20"/>
          <w:szCs w:val="20"/>
        </w:rPr>
        <w:t>Didaktika v dimenziách vedy a praxe : zborník príspevkov z konferencie s medzinárodnou účasťou konanej 6.-7. októbra 2005 v Prešove</w:t>
      </w:r>
      <w:r>
        <w:rPr>
          <w:rFonts w:cs="Arial" w:ascii="Arial" w:hAnsi="Arial"/>
          <w:sz w:val="20"/>
          <w:szCs w:val="20"/>
        </w:rPr>
        <w:t>. Prešov : Euroeducation, n.o., 2006, s. 355. ISBN 80-969578-0-5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GERMUŠKOVÁ, Marta. Interpretujúci čitateľ ako symbiotik poznatkovosti a zážitkovosti. In </w:t>
      </w:r>
      <w:r>
        <w:rPr>
          <w:rFonts w:cs="Arial" w:ascii="Arial" w:hAnsi="Arial"/>
          <w:i/>
          <w:iCs/>
          <w:sz w:val="20"/>
          <w:szCs w:val="20"/>
        </w:rPr>
        <w:t>Literární výchova jako cesta k četbě : sborník z mezinárodního semináře</w:t>
      </w:r>
      <w:r>
        <w:rPr>
          <w:rFonts w:cs="Arial" w:ascii="Arial" w:hAnsi="Arial"/>
          <w:sz w:val="20"/>
          <w:szCs w:val="20"/>
        </w:rPr>
        <w:t>. Ústí nad Labem : Univerzita J.E. Purkyně v Ústí nad Labem, 2008, s. 46. ISBN 978-80-7414-009-9.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09</w:t>
      </w:r>
      <w:r>
        <w:rPr>
          <w:rFonts w:cs="Arial" w:ascii="Arial" w:hAnsi="Arial"/>
          <w:sz w:val="20"/>
          <w:szCs w:val="20"/>
        </w:rPr>
        <w:tab/>
        <w:t>Prečo ženy pijú? / Kristína Velková, Beáta Balogová.</w:t>
        <w:br/>
        <w:t>In: Cesta : mesačník o abstinencii, bezdomovectve a kvalite života. - Roč. 7, október (2009), s. 19-23.</w:t>
        <w:br/>
        <w:tab/>
        <w:t>FF 549/09</w:t>
        <w:br/>
        <w:t>[VELKOVÁ, Kristína - BALOGOVÁ, Beáta (50%)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10</w:t>
      </w:r>
      <w:r>
        <w:rPr>
          <w:rFonts w:cs="Arial" w:ascii="Arial" w:hAnsi="Arial"/>
          <w:sz w:val="20"/>
          <w:szCs w:val="20"/>
        </w:rPr>
        <w:tab/>
        <w:t>Rozvoj hodnotovej orientácie u mládeže na hodinách Etickej výchovy / Beáta Balogová.</w:t>
        <w:br/>
        <w:t>In: Theologos : teologická revue Gréckokatolíckej bohosloveckej fakulty PU v Prešove. - ISSN 1335-5570. - Roč. 4, č. 2 (2002), s. 54-62.</w:t>
        <w:br/>
        <w:tab/>
        <w:t>GBF 176/02</w:t>
        <w:br/>
        <w:t>[BALOGOVÁ, Beáta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DARGOVÁ, Jarmila. Tvorivosť ako hodnota  súčasnej mládeže. In </w:t>
      </w:r>
      <w:r>
        <w:rPr>
          <w:rFonts w:cs="Arial" w:ascii="Arial" w:hAnsi="Arial"/>
          <w:i/>
          <w:iCs/>
          <w:sz w:val="20"/>
          <w:szCs w:val="20"/>
        </w:rPr>
        <w:t>Socialia 2004 I. : sborník příspěvků z mezinárodní konference konané v Hradci Králové 14.-15.10.2004</w:t>
      </w:r>
      <w:r>
        <w:rPr>
          <w:rFonts w:cs="Arial" w:ascii="Arial" w:hAnsi="Arial"/>
          <w:sz w:val="20"/>
          <w:szCs w:val="20"/>
        </w:rPr>
        <w:t>. Hradec Králové : Gaudeamus, 2005, s. 53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GERMUŠKOVÁ, Marta. Aktuálne otázky didaktiky literatúry pri tvorivej príprave budúcich učiteľov slovenského jazyka a literatúry. In </w:t>
      </w:r>
      <w:r>
        <w:rPr>
          <w:rFonts w:cs="Arial" w:ascii="Arial" w:hAnsi="Arial"/>
          <w:i/>
          <w:iCs/>
          <w:sz w:val="20"/>
          <w:szCs w:val="20"/>
        </w:rPr>
        <w:t>Odborová didaktika pri príprave učiteľa materinského a cudzieho jazyka : (slovenčina, čeština, nemčina) : medzinárodná vedecká konferencia, Ružomberok 13.-14. septembra 2005</w:t>
      </w:r>
      <w:r>
        <w:rPr>
          <w:rFonts w:cs="Arial" w:ascii="Arial" w:hAnsi="Arial"/>
          <w:sz w:val="20"/>
          <w:szCs w:val="20"/>
        </w:rPr>
        <w:t>. Ružomberok : Katolícka univerzita v Ružomberku, Filozofická fakulta, 2006, s. 69. ISBN 80-8084-082-2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ŠIMKOVÁ, Eva. Udržitelný cestovní ruch - nedílná součást životního stylu. In </w:t>
      </w:r>
      <w:r>
        <w:rPr>
          <w:rFonts w:cs="Arial" w:ascii="Arial" w:hAnsi="Arial"/>
          <w:i/>
          <w:iCs/>
          <w:sz w:val="20"/>
          <w:szCs w:val="20"/>
        </w:rPr>
        <w:t>Socialia 2006 : sborník příspěvků z X. ročníku konference s mezinárodní účastí konané v Hradci Králové ve dnech 20.-21.10.2006 [CD-ROM]</w:t>
      </w:r>
      <w:r>
        <w:rPr>
          <w:rFonts w:cs="Arial" w:ascii="Arial" w:hAnsi="Arial"/>
          <w:sz w:val="20"/>
          <w:szCs w:val="20"/>
        </w:rPr>
        <w:t>. Hradec Králové : Gaudeamus, 2007. ISBN 80-7041-476-6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GERMUŠKOVÁ, Marta. K problematike tvorivej interpretácie lyrických básnických textov. In </w:t>
      </w:r>
      <w:r>
        <w:rPr>
          <w:rFonts w:cs="Arial" w:ascii="Arial" w:hAnsi="Arial"/>
          <w:i/>
          <w:iCs/>
          <w:sz w:val="20"/>
          <w:szCs w:val="20"/>
        </w:rPr>
        <w:t>Jazyk a literatúra v škole : zážitok a poznanie : [zborník z medzinárodnej konferencie Jazyk a literatúra v škole - zážitok a poznanie, 18.-19.10.2007 v Prešove]</w:t>
      </w:r>
      <w:r>
        <w:rPr>
          <w:rFonts w:cs="Arial" w:ascii="Arial" w:hAnsi="Arial"/>
          <w:sz w:val="20"/>
          <w:szCs w:val="20"/>
        </w:rPr>
        <w:t>. [Prešov : Prešovská univerzita v Prešove, Fakulta humanitných a prírodných vied], 2008, s. 184. ISBN 978-80-8068-788-5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GERMUŠKOVÁ, Marta. Kresťanskí humanisti v slovenskej literatúre a univerzitnej praxi. In </w:t>
      </w:r>
      <w:r>
        <w:rPr>
          <w:rFonts w:cs="Arial" w:ascii="Arial" w:hAnsi="Arial"/>
          <w:i/>
          <w:iCs/>
          <w:sz w:val="20"/>
          <w:szCs w:val="20"/>
        </w:rPr>
        <w:t>Nový humanizmus v univerzitnej praxi : zborník z vedeckej konferencie</w:t>
      </w:r>
      <w:r>
        <w:rPr>
          <w:rFonts w:cs="Arial" w:ascii="Arial" w:hAnsi="Arial"/>
          <w:sz w:val="20"/>
          <w:szCs w:val="20"/>
        </w:rPr>
        <w:t>. Badín : Kňazský seminár sv. Františka Xaverského, 2009, s. 95. ISBN 978-80-88937-41-8.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11</w:t>
      </w:r>
      <w:r>
        <w:rPr>
          <w:rFonts w:cs="Arial" w:ascii="Arial" w:hAnsi="Arial"/>
          <w:sz w:val="20"/>
          <w:szCs w:val="20"/>
        </w:rPr>
        <w:tab/>
        <w:t>Smrť patrí k životu a k rodine / Beáta Balogová.</w:t>
        <w:br/>
        <w:t>In: Rodina a škola : mesačník pre rodičov a učiteľov. - ISSN 0231-6463. - Roč. 51, č. 3 (2003), s. 11.</w:t>
        <w:br/>
        <w:tab/>
        <w:t>FF 113/03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12</w:t>
      </w:r>
      <w:r>
        <w:rPr>
          <w:rFonts w:cs="Arial" w:ascii="Arial" w:hAnsi="Arial"/>
          <w:sz w:val="20"/>
          <w:szCs w:val="20"/>
        </w:rPr>
        <w:tab/>
        <w:t>Vybrané metódy etickej výchovy a výchova k hodnotám / Beáta Balogová.</w:t>
        <w:br/>
        <w:t>In: Theologos : teologická revue Gréckokatolíckej bohosloveckej fakulty PU v Prešove. - ISSN 1335-5570. - Roč. 5, č. 1 (2003), s. 118-127.</w:t>
        <w:br/>
        <w:tab/>
        <w:t>FF 119/03</w:t>
        <w:br/>
        <w:t>[BALOGOVÁ, Beáta]</w:t>
      </w:r>
    </w:p>
    <w:p>
      <w:pPr>
        <w:pStyle w:val="Normal"/>
        <w:keepNext w:val="true"/>
        <w:keepLines/>
        <w:widowControl w:val="false"/>
        <w:tabs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BEC</w:t>
        <w:tab/>
        <w:t>Odborné práce v recenzovaných zahraničných zborníkoch (konferenčných aj nekonferenčných)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13</w:t>
      </w:r>
      <w:r>
        <w:rPr>
          <w:rFonts w:cs="Arial" w:ascii="Arial" w:hAnsi="Arial"/>
          <w:sz w:val="20"/>
          <w:szCs w:val="20"/>
        </w:rPr>
        <w:tab/>
        <w:t>Moral aspect of solidarity towards the socially handicapped in the spectre of social work / Beáta Balogová.</w:t>
        <w:br/>
        <w:t>In: Morality of the past from the present perspective picture of morality in Slovakia in the first half of the twentieth century / Ed. Vasil Gluchman. - Newcastle : Cambridge scholars publishing, 2007. - ISBN 1-84718-171-6. - P. [153]-164.</w:t>
        <w:br/>
        <w:tab/>
        <w:t>FF 77/07</w:t>
        <w:br/>
        <w:t>[BALOGOVÁ, Beáta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GERMUŠKOVÁ, Marta. Morality of the past from the present perspective picture of morality in Slovakia in the first half of the twentieth century. In </w:t>
      </w:r>
      <w:r>
        <w:rPr>
          <w:rFonts w:cs="Arial" w:ascii="Arial" w:hAnsi="Arial"/>
          <w:i/>
          <w:iCs/>
          <w:sz w:val="20"/>
          <w:szCs w:val="20"/>
        </w:rPr>
        <w:t>Parerga : miedzynarodowe studia filozoficzne</w:t>
      </w:r>
      <w:r>
        <w:rPr>
          <w:rFonts w:cs="Arial" w:ascii="Arial" w:hAnsi="Arial"/>
          <w:sz w:val="20"/>
          <w:szCs w:val="20"/>
        </w:rPr>
        <w:t>. 2007, no. 3, s. 218.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14</w:t>
      </w:r>
      <w:r>
        <w:rPr>
          <w:rFonts w:cs="Arial" w:ascii="Arial" w:hAnsi="Arial"/>
          <w:sz w:val="20"/>
          <w:szCs w:val="20"/>
        </w:rPr>
        <w:tab/>
        <w:t>Quality of life change caused by modyfying post productive-aged people's economic conditions / Beáta Balogová.</w:t>
        <w:br/>
        <w:t>In: Equality - inequality of adult education opportunities in Europe / Heribert Hinzen, Viera Prusáková, Ewa Przybylska. - Bonn : IIZ/DVV, 2002. - ISBN 3-88513-831-x. - S. 212-215.</w:t>
        <w:br/>
        <w:tab/>
        <w:t>FF 412/02</w:t>
        <w:br/>
        <w:t>[BALOGOVÁ, Beáta]</w:t>
      </w:r>
    </w:p>
    <w:p>
      <w:pPr>
        <w:pStyle w:val="Normal"/>
        <w:keepNext w:val="true"/>
        <w:keepLines/>
        <w:widowControl w:val="false"/>
        <w:tabs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BED</w:t>
        <w:tab/>
        <w:t>Odborné práce v recenzovaných domácich zborníkoch (konferenčných aj nekonferenčných)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15</w:t>
      </w:r>
      <w:r>
        <w:rPr>
          <w:rFonts w:cs="Arial" w:ascii="Arial" w:hAnsi="Arial"/>
          <w:sz w:val="20"/>
          <w:szCs w:val="20"/>
        </w:rPr>
        <w:tab/>
        <w:t>Kvalita života starších ľudí pripravovaných na vstup do dôchodku / Beáta Balogová.</w:t>
        <w:br/>
        <w:t>In: Psychologické dimenzie kvality života / Jozef Džuka. - ISBN 80-8068-282-8. - Prešov : Prešovská univerzita, (2004), s. 168-178.</w:t>
        <w:br/>
        <w:tab/>
        <w:t>FF 126/04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16</w:t>
      </w:r>
      <w:r>
        <w:rPr>
          <w:rFonts w:cs="Arial" w:ascii="Arial" w:hAnsi="Arial"/>
          <w:sz w:val="20"/>
          <w:szCs w:val="20"/>
        </w:rPr>
        <w:tab/>
        <w:t>Sprevádzanie zomierajúcich v rodine a v hospicoch / Beáta Balogová.</w:t>
        <w:br/>
        <w:t>In: Etika a sociálna práca : zborník z konferencie, ktorá sa konala dňa 25.10.2002 v Trnave. - Trnava : Fakulta zdravotníctva a sociálnej práce Trnavskej univerzity, 2002. - ISBN 80-88774-20-9. - S. 6-9.</w:t>
        <w:br/>
        <w:tab/>
        <w:t>FF 411/02</w:t>
        <w:br/>
        <w:t>[BALOGOVÁ, Beáta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LEVICKÁ, Jana. </w:t>
      </w:r>
      <w:r>
        <w:rPr>
          <w:rFonts w:cs="Arial" w:ascii="Arial" w:hAnsi="Arial"/>
          <w:i/>
          <w:iCs/>
          <w:sz w:val="20"/>
          <w:szCs w:val="20"/>
        </w:rPr>
        <w:t>Na ceste za klientom</w:t>
      </w:r>
      <w:r>
        <w:rPr>
          <w:rFonts w:cs="Arial" w:ascii="Arial" w:hAnsi="Arial"/>
          <w:sz w:val="20"/>
          <w:szCs w:val="20"/>
        </w:rPr>
        <w:t>. 1. vyd. . Trnava : Oľga Váryová, 2006, s. 312.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17</w:t>
      </w:r>
      <w:r>
        <w:rPr>
          <w:rFonts w:cs="Arial" w:ascii="Arial" w:hAnsi="Arial"/>
          <w:sz w:val="20"/>
          <w:szCs w:val="20"/>
        </w:rPr>
        <w:tab/>
        <w:t>Suicidálnosť a jej eticko-sociálna nežiaducnosť / Beáta Balogová.</w:t>
        <w:br/>
        <w:t>In: Kontexty a podoby morálky nedávnej minulosti : (Slovensko v európskom a svetovom kontexte druhej polovice 20. storočia) / Vasil Gluchman a kolektív. - Prešov : Filozofická fakulta Prešovskej univerzity v Prešove, 2007. - ISBN 978-80-8068-648-2. - S. 358-364.</w:t>
        <w:br/>
        <w:tab/>
        <w:t>FF 79/07</w:t>
        <w:br/>
        <w:t>[BALOGOVÁ, Beáta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ŽIAKOVÁ, Eva. Osamelosť ako sociálny a psychologický problém. Štandardy sociálnej práce s osamelými matkami autistických detí. In </w:t>
      </w:r>
      <w:r>
        <w:rPr>
          <w:rFonts w:cs="Arial" w:ascii="Arial" w:hAnsi="Arial"/>
          <w:i/>
          <w:iCs/>
          <w:sz w:val="20"/>
          <w:szCs w:val="20"/>
        </w:rPr>
        <w:t>Kvalita života v stratégiách sociálnej práce vo vzťahu k marginalizovaným skupinám : zborník príspevkov z vedeckej konferencie s medzinárodnou účasťou konanej dňa 23.5.2008 v Prešove</w:t>
      </w:r>
      <w:r>
        <w:rPr>
          <w:rFonts w:cs="Arial" w:ascii="Arial" w:hAnsi="Arial"/>
          <w:sz w:val="20"/>
          <w:szCs w:val="20"/>
        </w:rPr>
        <w:t>. Košice : Košický samosprávny kraj, 2008, s. 17. ISBN 978-80-969932-0-8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3]</w:t>
        <w:tab/>
        <w:t xml:space="preserve">ŽIAKOVÁ, Eva. Prežívanie emocionálnej a sociálnej osamelosti u žien po ablácii prsníka. In </w:t>
      </w:r>
      <w:r>
        <w:rPr>
          <w:rFonts w:cs="Arial" w:ascii="Arial" w:hAnsi="Arial"/>
          <w:i/>
          <w:iCs/>
          <w:sz w:val="20"/>
          <w:szCs w:val="20"/>
        </w:rPr>
        <w:t>24. Psychologické dny 2006: Prožívaní sebe a měnícího se světa : sborník z konference, 7.-9. září 2006, Olomouc</w:t>
      </w:r>
      <w:r>
        <w:rPr>
          <w:rFonts w:cs="Arial" w:ascii="Arial" w:hAnsi="Arial"/>
          <w:sz w:val="20"/>
          <w:szCs w:val="20"/>
        </w:rPr>
        <w:t>. Praha : Univerzita Karlova, 2007. ISBN 978-80-7308-184-0.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18</w:t>
      </w:r>
      <w:r>
        <w:rPr>
          <w:rFonts w:cs="Arial" w:ascii="Arial" w:hAnsi="Arial"/>
          <w:sz w:val="20"/>
          <w:szCs w:val="20"/>
        </w:rPr>
        <w:tab/>
        <w:t>Zmena kvality života vplyvom zmeny ekonomických podmienok ľudí v postproduktívnom veku / Beáta Balogová.</w:t>
        <w:br/>
        <w:t>In: Rovnaké - nerovnaké príležitosti na vzdelávanie dospelých v Európe / Heribert Hinzen, Viera Prusáková, Ewa Przybylska. - Bratislava : Stimul, 2002. - ISBN 80-88982-51-0. - S. 202-207.</w:t>
        <w:br/>
        <w:tab/>
        <w:t>FF 413/02</w:t>
        <w:br/>
        <w:t>[BALOGOVÁ, Beáta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4]</w:t>
        <w:tab/>
      </w:r>
      <w:r>
        <w:rPr>
          <w:rFonts w:cs="Arial" w:ascii="Arial" w:hAnsi="Arial"/>
          <w:i/>
          <w:iCs/>
          <w:sz w:val="20"/>
          <w:szCs w:val="20"/>
        </w:rPr>
        <w:t>FRK, Vladimír. Ľudské zdroje a kvalita pracovného života. In FRK, Vladimír. Kvalita života v spektre andragogických a sociálnopsychologických disciplín. Prešov : Akcent print, 2003, s. 18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ŠOLTISOVÁ SEMEŠIOVÁ, Martina. Psychosociálne a zdravotné aspekty nekvality života seniorov. In </w:t>
      </w:r>
      <w:r>
        <w:rPr>
          <w:rFonts w:cs="Arial" w:ascii="Arial" w:hAnsi="Arial"/>
          <w:i/>
          <w:iCs/>
          <w:sz w:val="20"/>
          <w:szCs w:val="20"/>
        </w:rPr>
        <w:t>Psychosociálne a zdravotné aspekty nekvality života : zborník príspevkov z vedeckej konferencie s medzináronou účasťou</w:t>
      </w:r>
      <w:r>
        <w:rPr>
          <w:rFonts w:cs="Arial" w:ascii="Arial" w:hAnsi="Arial"/>
          <w:sz w:val="20"/>
          <w:szCs w:val="20"/>
        </w:rPr>
        <w:t>. 1. vyd. Prešov : Prešovská univerzita, 2006, s. 94. Dostupný na internete &lt;http://www.pulib.sk/elpub/FF/Kredatus1/index.htm&gt;</w:t>
      </w:r>
    </w:p>
    <w:p>
      <w:pPr>
        <w:pStyle w:val="Normal"/>
        <w:keepNext w:val="true"/>
        <w:keepLines/>
        <w:widowControl w:val="false"/>
        <w:tabs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BEF</w:t>
        <w:tab/>
        <w:t>Odborné práce v nerecenzovaných domácich zborníkoch (konferenčných aj nekonferenčných)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19</w:t>
      </w:r>
      <w:r>
        <w:rPr>
          <w:rFonts w:cs="Arial" w:ascii="Arial" w:hAnsi="Arial"/>
          <w:sz w:val="20"/>
          <w:szCs w:val="20"/>
        </w:rPr>
        <w:tab/>
        <w:t>Komunitné plánovanie - pohľad vzdelávateľov v oblasti sociálnej práce / Beáta Balogová, Tatiana Matulayová.</w:t>
        <w:br/>
        <w:t>In: Manuál komunitného plánovania sociálnych služieb. - Prešov : Partnerstvo sociálnej inklúzie subregiónu Šariš, 2008. - ISBN 978-80-967145-1-3. - S. 58-63.</w:t>
        <w:br/>
        <w:tab/>
        <w:t>FF 857/08</w:t>
        <w:br/>
        <w:t>[BALOGOVÁ, Beáta (50%) - MATULAYOVÁ, Tatiana (50%)]</w:t>
      </w:r>
    </w:p>
    <w:p>
      <w:pPr>
        <w:pStyle w:val="Normal"/>
        <w:keepNext w:val="true"/>
        <w:keepLines/>
        <w:widowControl w:val="false"/>
        <w:tabs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BGG</w:t>
        <w:tab/>
        <w:t>Štandardy, normy, odporúčania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20</w:t>
      </w:r>
      <w:r>
        <w:rPr>
          <w:rFonts w:cs="Arial" w:ascii="Arial" w:hAnsi="Arial"/>
          <w:sz w:val="20"/>
          <w:szCs w:val="20"/>
        </w:rPr>
        <w:tab/>
        <w:t>Manuál pre lektorov vzdelávania riaditeľov základných škôl. Modul I. : pilotný projekt ESP SOP Ľudské zdroje 2005/1-149, kód projektu: 11230220371 : manažérske vzdelávanie riaditeľov ZŠ po prenose kompetencií zo štátnej správy v školstve na miestnu samosprávu                        / Beáta Balogová. - Bratislava : Academia Istropolitana Bratislava, Inštitút ďalšieho vzdelávania, 2006. - 31 s.</w:t>
        <w:br/>
        <w:tab/>
        <w:t>FF 487/06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21</w:t>
      </w:r>
      <w:r>
        <w:rPr>
          <w:rFonts w:cs="Arial" w:ascii="Arial" w:hAnsi="Arial"/>
          <w:sz w:val="20"/>
          <w:szCs w:val="20"/>
        </w:rPr>
        <w:tab/>
        <w:t>Manuál pre účastníkov vzdelávacieho kurzu Rozvoj sociálnych a tvorivých zručností : Projekt ESP SOP Ľudské zdroje, kód projektu: 11230100290 "Learning by doing" - učenie hrou / Beáta Balogová. - Bratislava : Academia Istropolitana Bratislava, Inštitút ďalšieho vzdelávania, 2007. - 21 s.</w:t>
        <w:br/>
        <w:tab/>
        <w:t>FF 503/07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22</w:t>
      </w:r>
      <w:r>
        <w:rPr>
          <w:rFonts w:cs="Arial" w:ascii="Arial" w:hAnsi="Arial"/>
          <w:sz w:val="20"/>
          <w:szCs w:val="20"/>
        </w:rPr>
        <w:tab/>
        <w:t>Pokyny na vypracovanie seminárnej, ročníkovej a diplomovej práce v študijných odboroch sociálna práca a andragogika / Anna Tokárová, Marek Lukáč, Beáta Balogová. - 2. dopl. vyd. - Prešov : Pavol Šidelský - Akcent Print, 2005. - 38 s. - ISBN 80-969274-3-4.</w:t>
        <w:br/>
        <w:tab/>
        <w:t>FF 40/05</w:t>
        <w:br/>
        <w:t>[TOKÁROVÁ, Anna (33%) - LUKÁČ, Marek (33%) - BALOGOVÁ, Beáta (33%)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DANCÁK, František. </w:t>
      </w:r>
      <w:r>
        <w:rPr>
          <w:rFonts w:cs="Arial" w:ascii="Arial" w:hAnsi="Arial"/>
          <w:i/>
          <w:iCs/>
          <w:sz w:val="20"/>
          <w:szCs w:val="20"/>
        </w:rPr>
        <w:t>Metodológia písania odborných prác</w:t>
      </w:r>
      <w:r>
        <w:rPr>
          <w:rFonts w:cs="Arial" w:ascii="Arial" w:hAnsi="Arial"/>
          <w:sz w:val="20"/>
          <w:szCs w:val="20"/>
        </w:rPr>
        <w:t>. 1. vyd. Prešov : PETRA, n.o., 2005, s. 27.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JURKO, J., MACÁK, D., PEKÁR, J. </w:t>
      </w:r>
      <w:r>
        <w:rPr>
          <w:rFonts w:cs="Arial" w:ascii="Arial" w:hAnsi="Arial"/>
          <w:i/>
          <w:iCs/>
          <w:sz w:val="20"/>
          <w:szCs w:val="20"/>
        </w:rPr>
        <w:t>Ako písať seminárne a záverečné práce</w:t>
      </w:r>
      <w:r>
        <w:rPr>
          <w:rFonts w:cs="Arial" w:ascii="Arial" w:hAnsi="Arial"/>
          <w:sz w:val="20"/>
          <w:szCs w:val="20"/>
        </w:rPr>
        <w:t>. Košice : Teologická fakulta Katolíckej univerzity v Ružomberku, 2007. Dostupný na internete &lt;http://www.ktfke.sk/?show=oznamy&amp;oid=25&gt;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MEŠKO, D., KATUŠČÁK, D., FINDRA, J. et al. </w:t>
      </w:r>
      <w:r>
        <w:rPr>
          <w:rFonts w:cs="Arial" w:ascii="Arial" w:hAnsi="Arial"/>
          <w:i/>
          <w:iCs/>
          <w:sz w:val="20"/>
          <w:szCs w:val="20"/>
        </w:rPr>
        <w:t>Akademická príručka</w:t>
      </w:r>
      <w:r>
        <w:rPr>
          <w:rFonts w:cs="Arial" w:ascii="Arial" w:hAnsi="Arial"/>
          <w:sz w:val="20"/>
          <w:szCs w:val="20"/>
        </w:rPr>
        <w:t>. 2. vyd. Martin : Osveta, 2005, s. 214. ISBN 80-8063-200-6.</w:t>
      </w:r>
    </w:p>
    <w:p>
      <w:pPr>
        <w:pStyle w:val="Normal"/>
        <w:keepNext w:val="true"/>
        <w:keepLines/>
        <w:widowControl w:val="false"/>
        <w:tabs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EDI</w:t>
        <w:tab/>
        <w:t>Recenzie v časopisoch a zborníkoch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23</w:t>
      </w:r>
      <w:r>
        <w:rPr>
          <w:rFonts w:cs="Arial" w:ascii="Arial" w:hAnsi="Arial"/>
          <w:sz w:val="20"/>
          <w:szCs w:val="20"/>
        </w:rPr>
        <w:tab/>
        <w:t>"Ráda bych vám pomohla,ale" / Beáta Balogová.</w:t>
        <w:br/>
        <w:t>In: Vzdelávanie dospelých : časopis pre teóriu a prax výchovy a vzdelávania dospelých. - ISSN 1335-2350. - Roč. 10, č. 2 (2005), s. 68-70.</w:t>
        <w:br/>
        <w:t>Rec. na: "Ráda bych vám pomohla,ale": dilemata práce s klienty v organizacích / Musil Libor. - Brno : Marek Zeman, 2004. - ISBN 80-903070-1-9.</w:t>
        <w:br/>
        <w:tab/>
        <w:t>FF 819/05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24</w:t>
      </w:r>
      <w:r>
        <w:rPr>
          <w:rFonts w:cs="Arial" w:ascii="Arial" w:hAnsi="Arial"/>
          <w:sz w:val="20"/>
          <w:szCs w:val="20"/>
        </w:rPr>
        <w:tab/>
        <w:t>Edukácia seniorov v sociálnych zariadeniach / Beáta Balogová.</w:t>
        <w:br/>
        <w:t>In: Andragogika. - ISSN 1211-6378. - Roč. 13, č. 3 (2009), s. 18.</w:t>
        <w:br/>
        <w:t>Rec. na: Edukácia seniorov v sociálnych zariadeniach / Határ C. - Nitra : PdF UKF v Nitre, 2008. 187 s.</w:t>
        <w:br/>
        <w:tab/>
        <w:t>FF 550/09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25</w:t>
      </w:r>
      <w:r>
        <w:rPr>
          <w:rFonts w:cs="Arial" w:ascii="Arial" w:hAnsi="Arial"/>
          <w:sz w:val="20"/>
          <w:szCs w:val="20"/>
        </w:rPr>
        <w:tab/>
        <w:t>K poznaniu sociálnej politiky v Rakúsku / Beáta Balogová.</w:t>
        <w:br/>
        <w:t>In: Prešovská univerzita : časopis akademickej obce PU v Prešove. - Roč. 8, č. 3 (2004), s. 18.</w:t>
        <w:br/>
        <w:t>Rec. na: Miestna samospráva v Rakúsku a jej úlohy v sociálnej pomoci / Stanislav Konečný. - Bratislava : Mayor, 2004. - ISBN 80-969133-0-1.</w:t>
        <w:br/>
        <w:tab/>
        <w:t>FF 136/04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26</w:t>
      </w:r>
      <w:r>
        <w:rPr>
          <w:rFonts w:cs="Arial" w:ascii="Arial" w:hAnsi="Arial"/>
          <w:sz w:val="20"/>
          <w:szCs w:val="20"/>
        </w:rPr>
        <w:tab/>
        <w:t>Monografia o rozvoji ľudských zdrojov / Beáta Balogová.</w:t>
        <w:br/>
        <w:t>In: Prešovská univerzita : časopis akademickej obce PU v Prešove. - Roč. 8, č. 2 (2004), s. 18.</w:t>
        <w:br/>
        <w:t>Rec. na: Systém a organizácia profesijného vzdelávania zamestnancov / Vladimír Frk. - Prešov : Filozofická fakulta Prešovskej univerzity, 2003. - ISBN 80-8068-168-4.</w:t>
        <w:br/>
        <w:tab/>
        <w:t>FF 135/04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27</w:t>
      </w:r>
      <w:r>
        <w:rPr>
          <w:rFonts w:cs="Arial" w:ascii="Arial" w:hAnsi="Arial"/>
          <w:sz w:val="20"/>
          <w:szCs w:val="20"/>
        </w:rPr>
        <w:tab/>
        <w:t>Psychosociálne aspekty sociálnej práce / Beáta Balogová.</w:t>
        <w:br/>
        <w:t>In: Práca a sociálna politika : odborno-metodický mesačník pre otázky zamestnanosti, trhu práce, sociálnych vecí a rodiny. - ISSN 1210-5643. - Roč. 10, č. 5 (2002), s. 16.</w:t>
        <w:br/>
        <w:t>Rec. na: Psychosociálne aspekty sociálnej práce / Eva Žiaková, Júlia Čechová, Jozef Kredátus. - Prešov : Filozofická fakulta Prešovskej univerzity, 2001. - ISBN 80-8068-060-4.</w:t>
        <w:br/>
        <w:tab/>
        <w:t>GBF 85/02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28</w:t>
      </w:r>
      <w:r>
        <w:rPr>
          <w:rFonts w:cs="Arial" w:ascii="Arial" w:hAnsi="Arial"/>
          <w:sz w:val="20"/>
          <w:szCs w:val="20"/>
        </w:rPr>
        <w:tab/>
        <w:t>Rodina, mládež a jej postoje k sociálnym limitom / Beáta Balogová.</w:t>
        <w:br/>
        <w:t>In: Pedagogická revue : časopis pre otázky pedagogickej teórie, praxe a psychológie. - ISSN 1335-1982. - Roč. 57, č. 4 (2005), s. 441-443.</w:t>
        <w:br/>
        <w:t>Rec. na: Rodina, mládež a jej postoje k sociálnym limitom / Potočárová Mária. - 1. vyd. - Bratislava : STU, 2003.</w:t>
        <w:br/>
        <w:tab/>
        <w:t>FF 243/05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29</w:t>
      </w:r>
      <w:r>
        <w:rPr>
          <w:rFonts w:cs="Arial" w:ascii="Arial" w:hAnsi="Arial"/>
          <w:sz w:val="20"/>
          <w:szCs w:val="20"/>
        </w:rPr>
        <w:tab/>
        <w:t>Rodina, mládež aj jej postoje k sociálnym limitom / Beáta Balogová.</w:t>
        <w:br/>
        <w:t>In: Mládež a spoločnosť. - ISSN 1335-1109. - Roč.  11, č. 2 (2005), s. 295-296.</w:t>
        <w:br/>
        <w:t>Rec. na: Rodina, mládež aj jej postoje k sociálnym limitom / Potočárová Mária. - Bratislava : STU, 2003.</w:t>
        <w:br/>
        <w:tab/>
        <w:t>FF 82/05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30</w:t>
      </w:r>
      <w:r>
        <w:rPr>
          <w:rFonts w:cs="Arial" w:ascii="Arial" w:hAnsi="Arial"/>
          <w:sz w:val="20"/>
          <w:szCs w:val="20"/>
        </w:rPr>
        <w:tab/>
        <w:t>Sociálna ochrana starších osôb a osôb so zdravotným postihnutím / Beáta Balogová.</w:t>
        <w:br/>
        <w:t>In: Mládež a spoločnosť. - ISSN 1335-1109. - Roč. 15, č. 2 (2009), s. 80-82.</w:t>
        <w:br/>
        <w:t>Rec. na: Sociálna ochrana starších osôb a osôb so zdravotným postihnutím / K. Repková, L. Brichtová. - 1. vyd. - Bratislava : Epos, 2009. - ISBN 978-80-8057-797-1.</w:t>
        <w:br/>
        <w:tab/>
        <w:t>FF 365/09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31</w:t>
      </w:r>
      <w:r>
        <w:rPr>
          <w:rFonts w:cs="Arial" w:ascii="Arial" w:hAnsi="Arial"/>
          <w:sz w:val="20"/>
          <w:szCs w:val="20"/>
        </w:rPr>
        <w:tab/>
        <w:t>Sociálna ochrana starších osôb a osôb so zdravotným postihnutím / Beáta Balogová.</w:t>
        <w:br/>
        <w:t>In: Kontakt : odborný a vědecký časopis pro zdravotně sociální otázky. - ISSN 1212-4117. - Roč. 11, č. 2 (2009), s. 483-484.</w:t>
        <w:br/>
        <w:t>Rec. na: Sociálna ochrana starších osôb a osôb so zdravotným postihnutím / Kvetoslava Repková, Lýdia Brichtová. - 1. vyd. - Bratislava : Epos, 2009. 463 s. - ISBN 978-80-8057-797-1.</w:t>
        <w:br/>
        <w:tab/>
        <w:t>FF 551/09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32</w:t>
      </w:r>
      <w:r>
        <w:rPr>
          <w:rFonts w:cs="Arial" w:ascii="Arial" w:hAnsi="Arial"/>
          <w:sz w:val="20"/>
          <w:szCs w:val="20"/>
        </w:rPr>
        <w:tab/>
        <w:t>Sociálna práca / Beáta Balogová.</w:t>
        <w:br/>
        <w:t>In: Sociální práce/Sociálna práca : odborná revue pro sociální práci. - ISSN 1213-624. - č. 3 (2003), s. 139-141.</w:t>
        <w:br/>
        <w:t>Rec. na: Sociálna práca / Anna Tokárová a kolektív. - Prešov : Filozofická fakulta PU, 2002. - ISBN 80-8068-086-8.</w:t>
        <w:br/>
        <w:tab/>
        <w:t>FF 117/03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33</w:t>
      </w:r>
      <w:r>
        <w:rPr>
          <w:rFonts w:cs="Arial" w:ascii="Arial" w:hAnsi="Arial"/>
          <w:sz w:val="20"/>
          <w:szCs w:val="20"/>
        </w:rPr>
        <w:tab/>
        <w:t>Sociálna práca / Beáta Balogová.</w:t>
        <w:br/>
        <w:t>In: Vzdelávanie dospelých : časopis pre teóriu a prax výchovy a vzdelávania dospelých. - ISSN 1335-2350. - Roč. 8, č. 1 (2003), s. 85-88.</w:t>
        <w:br/>
        <w:t>Rec. na: Sociálna práca / Anna Tokárová a kolektív. - Prešov : Filozofická fakulta PU, 2002. - ISBN 80-8068-086-8.</w:t>
        <w:br/>
        <w:tab/>
        <w:t>FF 118/03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34</w:t>
      </w:r>
      <w:r>
        <w:rPr>
          <w:rFonts w:cs="Arial" w:ascii="Arial" w:hAnsi="Arial"/>
          <w:sz w:val="20"/>
          <w:szCs w:val="20"/>
        </w:rPr>
        <w:tab/>
        <w:t>Sociálna práca. Kapitoly z dejín, teórie a metodiky sociálnej práce / Beáta Balogová.</w:t>
        <w:br/>
        <w:t>In: Sociológia. - ISSN 0049-1225. - Roč. 36, č. 1 (2004), s. 95-97.</w:t>
        <w:br/>
        <w:t>Rec. na: Sociálna práca / Anna Tokárová a kolektív. - Prešov : Filozofická fakulta PU, 2002. - ISBN 80-8068-086-8.</w:t>
        <w:br/>
        <w:tab/>
        <w:t>FF 129/04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35</w:t>
      </w:r>
      <w:r>
        <w:rPr>
          <w:rFonts w:cs="Arial" w:ascii="Arial" w:hAnsi="Arial"/>
          <w:sz w:val="20"/>
          <w:szCs w:val="20"/>
        </w:rPr>
        <w:tab/>
        <w:t>Sociálna práca. Kapitoly z dejín, teórie a metodiky sociálnej práce / Beáta Balogová.</w:t>
        <w:br/>
        <w:t>In: Mládež a spoločnosť : slovenský časopis pre štátnu politiku a výskum mládeže. - ISSN 1335-1109. - Roč. 9, č. 2 (2003), s. 90-94.</w:t>
        <w:br/>
        <w:t>Rec. na: Sociálna práca / Anna Tokárová a kolektív. - Prešov : Filozofická fakulta PU, 2002. - ISBN 80-8068-086-8.</w:t>
        <w:br/>
        <w:tab/>
        <w:t>FF 108/03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36</w:t>
      </w:r>
      <w:r>
        <w:rPr>
          <w:rFonts w:cs="Arial" w:ascii="Arial" w:hAnsi="Arial"/>
          <w:sz w:val="20"/>
          <w:szCs w:val="20"/>
        </w:rPr>
        <w:tab/>
        <w:t>Sociálna práca. Kapitoly z dejín, teórie a metodiky sociálnej práce / Beáta Balogová.</w:t>
        <w:br/>
        <w:t>In: Človek a spoločnosť : internetový časopis pre pôvodné, teoretické a výskumné štúdie z oblasti spoločenských vied. - ISSN 1335-1702. - Roč. 6, č. 1 (2003).</w:t>
        <w:br/>
        <w:t>Rec. na: Sociálna práca. Kapitoly z dejín, teórie a metodiky sociálnej práce / Anna Tokárová a kol. - 1. vyd. - Prešov : Filozofická fakulta Prešovskej univerzity, 2002. - ISBN 80-8068-086-8.</w:t>
        <w:br/>
        <w:tab/>
        <w:t>FF 472/03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37</w:t>
      </w:r>
      <w:r>
        <w:rPr>
          <w:rFonts w:cs="Arial" w:ascii="Arial" w:hAnsi="Arial"/>
          <w:sz w:val="20"/>
          <w:szCs w:val="20"/>
        </w:rPr>
        <w:tab/>
        <w:t>Sociálna práca. Kapitoly z dejín, teórie a metodiky sociálnej práce / Beáta Balogová.</w:t>
        <w:br/>
        <w:t>In: Práca a sociálna politika : odborno-metodický mesačník pre otázky zamestnanosti, trhu práce, sociálnych vecí a rodiny. - ISSN 1210-5643. - Roč. 11, č. 1 (2003), s. 19-20.</w:t>
        <w:br/>
        <w:t>Rec. na: Sociálna práca / Anna Tokárová a kolektív. - Prešov : Filozofická fakulta PU, 2002. - ISBN 80-8068-086-8.</w:t>
        <w:br/>
        <w:tab/>
        <w:t>FF 106/03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38</w:t>
      </w:r>
      <w:r>
        <w:rPr>
          <w:rFonts w:cs="Arial" w:ascii="Arial" w:hAnsi="Arial"/>
          <w:sz w:val="20"/>
          <w:szCs w:val="20"/>
        </w:rPr>
        <w:tab/>
        <w:t>Sociálna práca. Kapitoly z dejín, teórie a metodiky sociálnej práce / Beáta Balogová.</w:t>
        <w:br/>
        <w:t>In: Dianoia : miedzynarodowe studia humanisticzne. - ISSN 1896-3064. - Nr 2 (2006), s. 105-107.</w:t>
        <w:br/>
        <w:t>Rec. na: Sociálna práca. Kapitoly z dejín, teórie a metodiky sociálnej práce / Anna Tokárová a kol. - Prešov : Filozofická fakulta Prešovskej univerzity, 2002.</w:t>
        <w:br/>
        <w:tab/>
        <w:t>FF 816/06</w:t>
        <w:br/>
        <w:t>[BALOGOVÁ, Beáta]</w:t>
      </w:r>
    </w:p>
    <w:p>
      <w:pPr>
        <w:pStyle w:val="Normal"/>
        <w:keepNext w:val="true"/>
        <w:keepLines/>
        <w:widowControl w:val="false"/>
        <w:tabs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FAI</w:t>
        <w:tab/>
        <w:t>Redakčné a zostavovateľské práce (bibliografie, časopisy, encyklopédie, katalógy, slovníky, zborníky...)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39</w:t>
      </w:r>
      <w:r>
        <w:rPr>
          <w:rFonts w:cs="Arial" w:ascii="Arial" w:hAnsi="Arial"/>
          <w:sz w:val="20"/>
          <w:szCs w:val="20"/>
        </w:rPr>
        <w:tab/>
        <w:t>Elan vital v priestore medzigeneračných vzťahov : zborník príspevkov z konferencie s medzinárodnou účasťou 15.01.2010 v Prešove [elektronický zdroj] / Beáta Balogová (ed.). - Prešov : Prešovská univerzita v Prešove, 2010. - 307 s. - ISBN 978-80-555-0198-7.</w:t>
        <w:br/>
        <w:t xml:space="preserve">Plný text: </w:t>
      </w:r>
      <w:hyperlink r:id="rId4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://www.pulib.sk/elpub2/FF/Balogova1/index.html</w:t>
        </w:r>
      </w:hyperlink>
      <w:r>
        <w:rPr>
          <w:rFonts w:cs="Arial" w:ascii="Arial" w:hAnsi="Arial"/>
          <w:sz w:val="20"/>
          <w:szCs w:val="20"/>
        </w:rPr>
        <w:br/>
        <w:tab/>
        <w:t>FF 227/10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40</w:t>
      </w:r>
      <w:r>
        <w:rPr>
          <w:rFonts w:cs="Arial" w:ascii="Arial" w:hAnsi="Arial"/>
          <w:sz w:val="20"/>
          <w:szCs w:val="20"/>
        </w:rPr>
        <w:tab/>
        <w:t>Poľsko-slovenský a slovensko-poľský slovník sociálnej práce = Slownik polsko-slowacki i slowacko-polski pracy socjalnej / Zost. Beáta Balogová, Stanislav Konečný, Martin Béreš, Anna Tokárová. - 1. vyd. - Prešov : Pavol Šidelský - Akcent Print, 2006. - 60 s. - ISBN 80-969274-4-2.</w:t>
        <w:br/>
        <w:tab/>
        <w:t>FF 365/06</w:t>
        <w:br/>
        <w:t>[BALOGOVÁ, Beáta (25%) - KONEČNÝ, Stanislav - BÉREŠ, Martin - TOKÁROVÁ, Anna]</w:t>
      </w:r>
    </w:p>
    <w:p>
      <w:pPr>
        <w:pStyle w:val="Normal"/>
        <w:keepLines/>
        <w:widowControl w:val="false"/>
        <w:tabs>
          <w:tab w:val="clear" w:pos="720"/>
          <w:tab w:val="left" w:pos="1070" w:leader="none"/>
        </w:tabs>
        <w:autoSpaceDE w:val="false"/>
        <w:spacing w:before="0" w:after="20"/>
        <w:ind w:left="1070" w:hanging="350"/>
        <w:rPr/>
      </w:pPr>
      <w:r>
        <w:rPr>
          <w:rFonts w:cs="Arial" w:ascii="Arial" w:hAnsi="Arial"/>
          <w:sz w:val="20"/>
          <w:szCs w:val="20"/>
        </w:rPr>
        <w:t>[4]</w:t>
        <w:tab/>
        <w:t xml:space="preserve">ZELENKOVÁ, A., POLLÁKOVÁ, N., CELUŠŇÁKOVÁ, M. </w:t>
      </w:r>
      <w:r>
        <w:rPr>
          <w:rFonts w:cs="Arial" w:ascii="Arial" w:hAnsi="Arial"/>
          <w:i/>
          <w:iCs/>
          <w:sz w:val="20"/>
          <w:szCs w:val="20"/>
        </w:rPr>
        <w:t>Slovensko-anglický a anglicko-slovenský slovník sociálnej práce = Slovak-English and English-Slovak Dictionary of social work</w:t>
      </w:r>
      <w:r>
        <w:rPr>
          <w:rFonts w:cs="Arial" w:ascii="Arial" w:hAnsi="Arial"/>
          <w:sz w:val="20"/>
          <w:szCs w:val="20"/>
        </w:rPr>
        <w:t>. Banská Bystrica : Mesto Banská Bystrica, 2008, s. 65. ISBN 978-80-970004-3-1.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41</w:t>
      </w:r>
      <w:r>
        <w:rPr>
          <w:rFonts w:cs="Arial" w:ascii="Arial" w:hAnsi="Arial"/>
          <w:sz w:val="20"/>
          <w:szCs w:val="20"/>
        </w:rPr>
        <w:tab/>
        <w:t>Psychosociálne a zdravotné aspekty nekvality života : zborník príspevkov z vedeckej konferencie s medzinárodnou účasťou [elektronický zdroj] / Jozef Kredátus, Beáta Balogová. - 1. vyd. - Prešov : Prešovská univerzita, 2006. - 139 s. - Popis urobený 29.12.2006. - ISBN 80-8068-453-7.</w:t>
        <w:br/>
        <w:t xml:space="preserve">Plný text: </w:t>
      </w:r>
      <w:hyperlink r:id="rId5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://www.pulib.sk/elpub/FF/Kredatus1/index.htm</w:t>
        </w:r>
      </w:hyperlink>
      <w:r>
        <w:rPr>
          <w:rFonts w:cs="Arial" w:ascii="Arial" w:hAnsi="Arial"/>
          <w:sz w:val="20"/>
          <w:szCs w:val="20"/>
        </w:rPr>
        <w:br/>
        <w:tab/>
        <w:t>FF 260/06</w:t>
        <w:br/>
        <w:t>[KREDÁTUS, Jozef (50%) - BALOGOVÁ, Beáta (50%)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42</w:t>
      </w:r>
      <w:r>
        <w:rPr>
          <w:rFonts w:cs="Arial" w:ascii="Arial" w:hAnsi="Arial"/>
          <w:sz w:val="20"/>
          <w:szCs w:val="20"/>
        </w:rPr>
        <w:tab/>
        <w:t>Sociália : zborník príspevkov IX. ročníka konferencie s medzinárodnou účasťou, Trnava, 28.-29. október 2005 [elektronický zdroj] / Jana Levická, Beáta Balogová (eds.). - 1. vyd. - Trnava : Trnavská univerzita v Trnave, 2008. - ISBN 978-808082-160-9.</w:t>
        <w:br/>
        <w:tab/>
        <w:t>FF 347/08</w:t>
        <w:br/>
        <w:t>[LEVICKÁ, Jana - BALOGOVÁ, Beáta (50%)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43</w:t>
      </w:r>
      <w:r>
        <w:rPr>
          <w:rFonts w:cs="Arial" w:ascii="Arial" w:hAnsi="Arial"/>
          <w:sz w:val="20"/>
          <w:szCs w:val="20"/>
        </w:rPr>
        <w:tab/>
        <w:t>Sociálna práca a jej kresťanské dimenzie : zborník príspevkov z vedeckej konferencie s medzinárodnou účasťou : 12. apríl 2005 / Beáta Balogová (editorka). - 1. vyd. - Prešov : Pravoslávna bohoslovecká fakulta Prešovskej univerzity, 2005. - 200 s. - (Acta Facultatis Theologie Universitatis Presoviensis ; Byzantský zborník 2). - ISBN 80-8068-357-3.</w:t>
        <w:br/>
        <w:tab/>
        <w:t>FF 735/05</w:t>
        <w:br/>
        <w:t>[BALOGOVÁ, Beáta]</w:t>
      </w:r>
    </w:p>
    <w:p>
      <w:pPr>
        <w:pStyle w:val="Normal"/>
        <w:keepNext w:val="true"/>
        <w:keepLines/>
        <w:widowControl w:val="false"/>
        <w:tabs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GHG</w:t>
        <w:tab/>
        <w:t>Práce zverejnené na internete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44</w:t>
      </w:r>
      <w:r>
        <w:rPr>
          <w:rFonts w:cs="Arial" w:ascii="Arial" w:hAnsi="Arial"/>
          <w:sz w:val="20"/>
          <w:szCs w:val="20"/>
        </w:rPr>
        <w:tab/>
        <w:t>Konferencia: Sociálna práca a jej kresťanské dimenzie [elektronický zdroj] / Beáta Balogová. - Prešov : Pravoslávna cirkev na Slovensku, 2005. - Popis urobený 16.3.2007.</w:t>
        <w:br/>
        <w:t xml:space="preserve">Plný text: </w:t>
      </w:r>
      <w:hyperlink r:id="rId6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://www.orthodox.sk/news/zdomova/index.html</w:t>
        </w:r>
      </w:hyperlink>
      <w:r>
        <w:rPr>
          <w:rFonts w:cs="Arial" w:ascii="Arial" w:hAnsi="Arial"/>
          <w:sz w:val="20"/>
          <w:szCs w:val="20"/>
        </w:rPr>
        <w:br/>
        <w:tab/>
        <w:t>FF 641/05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45</w:t>
      </w:r>
      <w:r>
        <w:rPr>
          <w:rFonts w:cs="Arial" w:ascii="Arial" w:hAnsi="Arial"/>
          <w:sz w:val="20"/>
          <w:szCs w:val="20"/>
        </w:rPr>
        <w:tab/>
        <w:t>Náboženské aktivity a ich podiel na integrácii Rómov [elektronický zdroj] / Beáta Balogová. - Prešov : Pravoslávna cirkev na Slovensku, 2006. - Popis urobený 25.1.2006.</w:t>
        <w:br/>
        <w:t xml:space="preserve">Plný text: </w:t>
      </w:r>
      <w:hyperlink r:id="rId7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://www.orthodox.sk</w:t>
        </w:r>
      </w:hyperlink>
      <w:r>
        <w:rPr>
          <w:rFonts w:cs="Arial" w:ascii="Arial" w:hAnsi="Arial"/>
          <w:sz w:val="20"/>
          <w:szCs w:val="20"/>
        </w:rPr>
        <w:br/>
        <w:tab/>
        <w:t>FF 493/06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46</w:t>
      </w:r>
      <w:r>
        <w:rPr>
          <w:rFonts w:cs="Arial" w:ascii="Arial" w:hAnsi="Arial"/>
          <w:sz w:val="20"/>
          <w:szCs w:val="20"/>
        </w:rPr>
        <w:tab/>
        <w:t>Sociálna práca a jej kresťanské dimenzie  [elektronický zdroj] / Beáta Balogová. - Prešov : Prešovská univerzita, 2005.</w:t>
        <w:br/>
        <w:t xml:space="preserve">Plný text: </w:t>
      </w:r>
      <w:hyperlink r:id="rId8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://www.unipo.sk/pbf/index.php?sekcia=oznamy&amp;oid=3</w:t>
        </w:r>
      </w:hyperlink>
      <w:r>
        <w:rPr>
          <w:rFonts w:cs="Arial" w:ascii="Arial" w:hAnsi="Arial"/>
          <w:sz w:val="20"/>
          <w:szCs w:val="20"/>
        </w:rPr>
        <w:br/>
        <w:tab/>
        <w:t>FF 179/05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47</w:t>
      </w:r>
      <w:r>
        <w:rPr>
          <w:rFonts w:cs="Arial" w:ascii="Arial" w:hAnsi="Arial"/>
          <w:sz w:val="20"/>
          <w:szCs w:val="20"/>
        </w:rPr>
        <w:tab/>
        <w:t>Terénne sociálne služby pre seniorov na Slovensku / Beáta Balogová.</w:t>
        <w:br/>
        <w:t>In: Dokumentace za únor 2006 [elektronický zdroj]. - Praha : České informační centrum sociální ochrany VÚPSV, 2006. - S. 24.</w:t>
        <w:br/>
        <w:t xml:space="preserve">Plný text: </w:t>
      </w:r>
      <w:hyperlink r:id="rId9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://www.vups.cz</w:t>
        </w:r>
      </w:hyperlink>
      <w:r>
        <w:rPr>
          <w:rFonts w:cs="Arial" w:ascii="Arial" w:hAnsi="Arial"/>
          <w:sz w:val="20"/>
          <w:szCs w:val="20"/>
        </w:rPr>
        <w:br/>
        <w:tab/>
        <w:t>FF 491/06</w:t>
        <w:br/>
        <w:t>[BALOGOVÁ, Beáta]</w:t>
      </w:r>
    </w:p>
    <w:p>
      <w:pPr>
        <w:pStyle w:val="Normal"/>
        <w:keepNext w:val="true"/>
        <w:keepLines/>
        <w:widowControl w:val="false"/>
        <w:tabs>
          <w:tab w:val="left" w:pos="720" w:leader="none"/>
        </w:tabs>
        <w:autoSpaceDE w:val="false"/>
        <w:spacing w:before="30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GII</w:t>
        <w:tab/>
        <w:t>Rôzne publikácie a dokumenty, ktoré nemožno zaradiť do žiadnej z predchádzajúcich kategórií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48</w:t>
      </w:r>
      <w:r>
        <w:rPr>
          <w:rFonts w:cs="Arial" w:ascii="Arial" w:hAnsi="Arial"/>
          <w:sz w:val="20"/>
          <w:szCs w:val="20"/>
        </w:rPr>
        <w:tab/>
        <w:t>"Nekvalitu života" rozoberali na konferencii / Beáta Balogová, Denisa Šoltésová.</w:t>
        <w:br/>
        <w:t>In: Prešovská univerzita : časopis akademickej obce PU v Prešove. - Roč. 9, č. 5 (2005), s. 8.</w:t>
        <w:br/>
        <w:tab/>
        <w:t>FF 557/05</w:t>
        <w:br/>
        <w:t>[BALOGOVÁ, Beáta - ŠOLTÉSOVÁ, Denis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49</w:t>
      </w:r>
      <w:r>
        <w:rPr>
          <w:rFonts w:cs="Arial" w:ascii="Arial" w:hAnsi="Arial"/>
          <w:sz w:val="20"/>
          <w:szCs w:val="20"/>
        </w:rPr>
        <w:tab/>
        <w:t>Forma prospešná pre obe strany / Beáta Balogová.</w:t>
        <w:br/>
        <w:t>In: Prešovská univerzita : časopis akademickej obce PU v Prešove. - Roč. 8, č. 3 (2004), s. 13.</w:t>
        <w:br/>
        <w:tab/>
        <w:t>FF 133/04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50</w:t>
      </w:r>
      <w:r>
        <w:rPr>
          <w:rFonts w:cs="Arial" w:ascii="Arial" w:hAnsi="Arial"/>
          <w:sz w:val="20"/>
          <w:szCs w:val="20"/>
        </w:rPr>
        <w:tab/>
        <w:t>Informácie o štúdie na Univerzite tretieho veku 2008/2009 / Beáta Balogová. - Prešov : CCŽKV, Univerzita tretieho veku, PU, 2008. - 18 s.</w:t>
        <w:br/>
        <w:tab/>
        <w:t>FF 508/08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51</w:t>
      </w:r>
      <w:r>
        <w:rPr>
          <w:rFonts w:cs="Arial" w:ascii="Arial" w:hAnsi="Arial"/>
          <w:sz w:val="20"/>
          <w:szCs w:val="20"/>
        </w:rPr>
        <w:tab/>
        <w:t>Informácie o štúdiu na Univerzite tretieho veku 2009/2010 / Zost. Beáta Balogová. - 1. vyd. - Prešov : Prešovská univerzita v Prešove, Centrum celoživotného a kompetenčného vzdelávania, Univerzita tretieho veku, 2009. - 22 s. - ISBN 978-80-555-0020-1.</w:t>
        <w:br/>
        <w:tab/>
        <w:t>FF 375/09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52</w:t>
      </w:r>
      <w:r>
        <w:rPr>
          <w:rFonts w:cs="Arial" w:ascii="Arial" w:hAnsi="Arial"/>
          <w:sz w:val="20"/>
          <w:szCs w:val="20"/>
        </w:rPr>
        <w:tab/>
        <w:t>Manuál k odbornej a preddiplomovej praxi / Anna Tokárová, Beáta Balogová, Mária Bayerová. - Prešov : Pavol Šidelský - Akcent Print, [2007]. - Nestr. - ISBN 978-80-89295-02-9.</w:t>
        <w:br/>
        <w:tab/>
        <w:t>FF 699/07</w:t>
        <w:br/>
        <w:t>[TOKÁROVÁ, Anna - BALOGOVÁ, Beáta (33%) - BAYEROVÁ, Mári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53</w:t>
      </w:r>
      <w:r>
        <w:rPr>
          <w:rFonts w:cs="Arial" w:ascii="Arial" w:hAnsi="Arial"/>
          <w:sz w:val="20"/>
          <w:szCs w:val="20"/>
        </w:rPr>
        <w:tab/>
        <w:t>Ocenili jubilujúceho docenta J. Kredátusa / Beáta Balogová.</w:t>
        <w:br/>
        <w:t>In: Prešovská univerzita : časopis akademickej obce PU v Prešove. - Roč. 10, č. 2 (2006), s. 12.</w:t>
        <w:br/>
        <w:tab/>
        <w:t>FF 494/06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54</w:t>
      </w:r>
      <w:r>
        <w:rPr>
          <w:rFonts w:cs="Arial" w:ascii="Arial" w:hAnsi="Arial"/>
          <w:sz w:val="20"/>
          <w:szCs w:val="20"/>
        </w:rPr>
        <w:tab/>
        <w:t>Otvorili Univerzitu tretieho veku / Beáta Balogová.</w:t>
        <w:br/>
        <w:t>In: Prešovská univerzita : časopis akademickej obce PU v Prešove. - Roč. 10, č. 5 (2006), s. 3.</w:t>
        <w:br/>
        <w:tab/>
        <w:t>FF 813/06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55</w:t>
      </w:r>
      <w:r>
        <w:rPr>
          <w:rFonts w:cs="Arial" w:ascii="Arial" w:hAnsi="Arial"/>
          <w:sz w:val="20"/>
          <w:szCs w:val="20"/>
        </w:rPr>
        <w:tab/>
        <w:t>Participujú na projekte "vúcky" / Beáta Balogová.</w:t>
        <w:br/>
        <w:t>In: Prešovská univerzita : časopis akademickej obce PU v Prešove. - Roč. 8, č. 3 (2004), s. 20.</w:t>
        <w:br/>
        <w:tab/>
        <w:t>FF 134/04</w:t>
        <w:br/>
        <w:t>[BALOGOVÁ, Beáta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56</w:t>
      </w:r>
      <w:r>
        <w:rPr>
          <w:rFonts w:cs="Arial" w:ascii="Arial" w:hAnsi="Arial"/>
          <w:sz w:val="20"/>
          <w:szCs w:val="20"/>
        </w:rPr>
        <w:tab/>
        <w:t>Pokyny na vypracovanie seminárnej, ročníkovej, bakalárskej, diplomovej a rigoróznej práce práce v študijných odboroch Sociálna práca a Andragogika / Anna Tokárová, Beáta Balogová, Mária Bayerová, Marek Lukáč, Martin Béreš, Gizela Brutovská, Dušan Šlosár. - 3. dopl. vyd. - Prešov : Pavol Šidelský - Akcent Print, 2008. - 104 s. - ISBN 978-80-969274-08-1.</w:t>
        <w:br/>
        <w:tab/>
        <w:t>FF 506/08</w:t>
        <w:br/>
        <w:t>[TOKÁROVÁ, Anna - BALOGOVÁ, Beáta (20%) - BAYEROVÁ, Mária - LUKÁČ, Marek - BÉREŠ, Martin - BRUTOVSKÁ, Gizela - ŠLOSÁR, Dušan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57</w:t>
      </w:r>
      <w:r>
        <w:rPr>
          <w:rFonts w:cs="Arial" w:ascii="Arial" w:hAnsi="Arial"/>
          <w:sz w:val="20"/>
          <w:szCs w:val="20"/>
        </w:rPr>
        <w:tab/>
        <w:t>Seniori a seniorky v spektre súčasnosti / Beáta Balogová, Denisa Šoltésová.</w:t>
        <w:br/>
        <w:t>In: Prešovská univerzita : časopis akademickej obce PU v Prešove. - Roč. 12, č. 1 (2008), s. 10.</w:t>
        <w:br/>
        <w:tab/>
        <w:t>FF 510/08</w:t>
        <w:br/>
        <w:t>[BALOGOVÁ, Beáta (50%) - ŠOLTÉSOVÁ, Denisa (50%)]</w:t>
      </w:r>
    </w:p>
    <w:p>
      <w:pPr>
        <w:pStyle w:val="Normal"/>
        <w:keepLines/>
        <w:widowControl w:val="false"/>
        <w:tabs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rFonts w:cs="Arial" w:ascii="Arial" w:hAnsi="Arial"/>
          <w:b/>
          <w:bCs/>
          <w:sz w:val="20"/>
          <w:szCs w:val="20"/>
        </w:rPr>
        <w:t>158</w:t>
      </w:r>
      <w:r>
        <w:rPr>
          <w:rFonts w:cs="Arial" w:ascii="Arial" w:hAnsi="Arial"/>
          <w:sz w:val="20"/>
          <w:szCs w:val="20"/>
        </w:rPr>
        <w:tab/>
        <w:t>Úvod / Monika Žulmárová, Beáta Balogová.</w:t>
        <w:br/>
        <w:t>In: Medzigeneračné mosty. - Prešov : Pavol Šidelský - Akcent Print, 2009. - ISBN 978-80-89295-19-7. - S. 7-8.</w:t>
        <w:br/>
        <w:tab/>
        <w:t>FF 528/09</w:t>
        <w:br/>
        <w:t>[ŽULMÁROVÁ, Monika - BALOGOVÁ, Beáta (50%)]</w:t>
      </w:r>
    </w:p>
    <w:p>
      <w:pPr>
        <w:pStyle w:val="Normal"/>
        <w:keepNext w:val="true"/>
        <w:keepLines/>
        <w:widowControl w:val="false"/>
        <w:autoSpaceDE w:val="false"/>
        <w:spacing w:before="40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Štatistika publikačnej činnosti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AA</w:t>
        <w:tab/>
        <w:t>Ved. monogr. zahr.</w:t>
        <w:tab/>
        <w:t>1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AB</w:t>
        <w:tab/>
        <w:t>Ved. monogr. dom.</w:t>
        <w:tab/>
        <w:t>8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B</w:t>
        <w:tab/>
        <w:t>Vysokošk. učeb. dom.</w:t>
        <w:tab/>
        <w:t>4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E</w:t>
        <w:tab/>
        <w:t>Ved. práce zahr. nekar.</w:t>
        <w:tab/>
        <w:t>7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F</w:t>
        <w:tab/>
        <w:t>Ved. práce dom. nekar.</w:t>
        <w:tab/>
        <w:t>13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>AEC</w:t>
        <w:tab/>
        <w:t>Ved. práce zahr. recenz.</w:t>
        <w:tab/>
        <w:t>6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ED</w:t>
        <w:tab/>
        <w:t>Ved. práce dom. recenz.</w:t>
        <w:tab/>
        <w:t>13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EF</w:t>
        <w:tab/>
        <w:t>Ved. práce dom. nerec.</w:t>
        <w:tab/>
        <w:t>1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A</w:t>
        <w:tab/>
        <w:t>Publik. pozv. ref. zahr.</w:t>
        <w:tab/>
        <w:t>1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B</w:t>
        <w:tab/>
        <w:t>Publik. pozv. ref. dom.</w:t>
        <w:tab/>
        <w:t>3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C</w:t>
        <w:tab/>
        <w:t>Publik. príspevky. zahr.</w:t>
        <w:tab/>
        <w:t>11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D</w:t>
        <w:tab/>
        <w:t>Publik. príspevky. dom.</w:t>
        <w:tab/>
        <w:t>26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G</w:t>
        <w:tab/>
        <w:t>Abstr. príspevkov zahr.</w:t>
        <w:tab/>
        <w:t>3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H</w:t>
        <w:tab/>
        <w:t>Abstr. príspevkov dom.</w:t>
        <w:tab/>
        <w:t>5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BA</w:t>
        <w:tab/>
        <w:t>Kap. v odb. kn. zahr.</w:t>
        <w:tab/>
        <w:t>1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CI</w:t>
        <w:tab/>
        <w:t>Skriptá a učebné texty</w:t>
        <w:tab/>
        <w:t>1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DE</w:t>
        <w:tab/>
        <w:t>Odb. pr. nekarent. zahr.</w:t>
        <w:tab/>
        <w:t>1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DF</w:t>
        <w:tab/>
        <w:t>Odb. pr. nekarent. dom.</w:t>
        <w:tab/>
        <w:t>6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C</w:t>
        <w:tab/>
        <w:t>Odb. pr. recenz. zahr.</w:t>
        <w:tab/>
        <w:t>2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D</w:t>
        <w:tab/>
        <w:t>Odb. pr. recenz. dom.</w:t>
        <w:tab/>
        <w:t>4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F</w:t>
        <w:tab/>
        <w:t>Odb. pr. nerecenz. dom.</w:t>
        <w:tab/>
        <w:t>1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GG</w:t>
        <w:tab/>
        <w:t>Štand., normy, odpor.</w:t>
        <w:tab/>
        <w:t>3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</w:t>
        <w:tab/>
        <w:t>Recenzie v čas. a zborn.</w:t>
        <w:tab/>
        <w:t>16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I</w:t>
        <w:tab/>
        <w:t>Redakčné a zost. práce</w:t>
        <w:tab/>
        <w:t>5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HG</w:t>
        <w:tab/>
        <w:t>Práce zverej. na int.</w:t>
        <w:tab/>
        <w:t>4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I</w:t>
        <w:tab/>
        <w:t>Rôzne</w:t>
        <w:tab/>
        <w:t>11</w:t>
      </w:r>
    </w:p>
    <w:p>
      <w:pPr>
        <w:pStyle w:val="Normal"/>
        <w:widowControl w:val="false"/>
        <w:tabs>
          <w:tab w:val="clear" w:pos="720"/>
          <w:tab w:val="right" w:pos="3600" w:leader="none"/>
        </w:tabs>
        <w:autoSpaceDE w:val="false"/>
        <w:spacing w:before="5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olu</w:t>
        <w:tab/>
        <w:t>157</w:t>
      </w:r>
    </w:p>
    <w:p>
      <w:pPr>
        <w:pStyle w:val="Normal"/>
        <w:keepNext w:val="true"/>
        <w:keepLines/>
        <w:widowControl w:val="false"/>
        <w:autoSpaceDE w:val="false"/>
        <w:spacing w:before="40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Štatistika ohlasov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3]</w:t>
        <w:tab/>
        <w:t>Citácie zahraničné nereg.</w:t>
        <w:tab/>
        <w:t>39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4]</w:t>
        <w:tab/>
        <w:t>Citácie domáce nereg.</w:t>
        <w:tab/>
        <w:t>89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]</w:t>
        <w:tab/>
        <w:t>Recenzie zahraničné</w:t>
        <w:tab/>
        <w:t>2</w:t>
      </w:r>
    </w:p>
    <w:p>
      <w:pPr>
        <w:pStyle w:val="Normal"/>
        <w:keepNext w:val="true"/>
        <w:keepLines/>
        <w:widowControl w:val="false"/>
        <w:tabs>
          <w:tab w:val="left" w:pos="720" w:leader="none"/>
          <w:tab w:val="right" w:pos="360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6]</w:t>
        <w:tab/>
        <w:t>Recenzie domáce</w:t>
        <w:tab/>
        <w:t>5</w:t>
      </w:r>
    </w:p>
    <w:p>
      <w:pPr>
        <w:pStyle w:val="Normal"/>
        <w:widowControl w:val="false"/>
        <w:tabs>
          <w:tab w:val="clear" w:pos="720"/>
          <w:tab w:val="right" w:pos="3600" w:leader="none"/>
        </w:tabs>
        <w:autoSpaceDE w:val="false"/>
        <w:spacing w:before="5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olu</w:t>
        <w:tab/>
        <w:t>13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10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lib.sk/elpub/FF/Kredatus1/index.htm" TargetMode="External"/><Relationship Id="rId3" Type="http://schemas.openxmlformats.org/officeDocument/2006/relationships/hyperlink" Target="http://www.ff.unipo.sk/sv/ecp207/files/abstract-1142.html" TargetMode="External"/><Relationship Id="rId4" Type="http://schemas.openxmlformats.org/officeDocument/2006/relationships/hyperlink" Target="http://www.pulib.sk/elpub2/FF/Balogova1/index.html" TargetMode="External"/><Relationship Id="rId5" Type="http://schemas.openxmlformats.org/officeDocument/2006/relationships/hyperlink" Target="http://www.pulib.sk/elpub/FF/Kredatus1/index.htm" TargetMode="External"/><Relationship Id="rId6" Type="http://schemas.openxmlformats.org/officeDocument/2006/relationships/hyperlink" Target="http://www.orthodox.sk/news/zdomova/index.html" TargetMode="External"/><Relationship Id="rId7" Type="http://schemas.openxmlformats.org/officeDocument/2006/relationships/hyperlink" Target="http://www.orthodox.sk/" TargetMode="External"/><Relationship Id="rId8" Type="http://schemas.openxmlformats.org/officeDocument/2006/relationships/hyperlink" Target="http://www.unipo.sk/pbf/index.php?sekcia=oznamy&amp;oid=3" TargetMode="External"/><Relationship Id="rId9" Type="http://schemas.openxmlformats.org/officeDocument/2006/relationships/hyperlink" Target="http://www.vups.cz/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47:00Z</dcterms:created>
  <dc:creator>pc</dc:creator>
  <dc:description/>
  <dc:language>en-US</dc:language>
  <cp:lastModifiedBy>user</cp:lastModifiedBy>
  <cp:lastPrinted>2011-03-30T09:53:00Z</cp:lastPrinted>
  <dcterms:modified xsi:type="dcterms:W3CDTF">2011-03-30T07:54:00Z</dcterms:modified>
  <cp:revision>3</cp:revision>
  <dc:subject/>
  <dc:title>Publikačná činnosť s ohlasmi</dc:title>
</cp:coreProperties>
</file>