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50" w:hanging="0"/>
        <w:jc w:val="both"/>
        <w:rPr/>
      </w:pPr>
      <w:r>
        <w:rPr/>
        <w:t xml:space="preserve">Príloha usmernenia </w:t>
      </w:r>
    </w:p>
    <w:p>
      <w:pPr>
        <w:pStyle w:val="Normal"/>
        <w:ind w:right="-650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0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648"/>
      </w:tblGrid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o a priezvisko, tituly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áta Balogová, doc. PhDr., PhD.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átum a miesto narodenia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 mája 1964 v Prešove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okoškolské vzdelanie a ďalší akademický rast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1" w:leader="none"/>
              </w:tabs>
              <w:ind w:left="181" w:hanging="180"/>
              <w:rPr/>
            </w:pPr>
            <w:r>
              <w:rPr>
                <w:sz w:val="16"/>
                <w:szCs w:val="16"/>
              </w:rPr>
              <w:t>2008 – habilitácia</w:t>
            </w:r>
            <w:r>
              <w:rPr>
                <w:b/>
                <w:sz w:val="16"/>
                <w:szCs w:val="16"/>
              </w:rPr>
              <w:t xml:space="preserve"> - Filozofická fakulta  PU v Prešove</w:t>
            </w:r>
            <w:r>
              <w:rPr>
                <w:sz w:val="16"/>
                <w:szCs w:val="16"/>
              </w:rPr>
              <w:t xml:space="preserve"> v odbore sociálna prác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1" w:leader="none"/>
              </w:tabs>
              <w:ind w:left="181" w:hanging="180"/>
              <w:rPr/>
            </w:pPr>
            <w:r>
              <w:rPr>
                <w:sz w:val="16"/>
                <w:szCs w:val="16"/>
              </w:rPr>
              <w:t xml:space="preserve">2004 – dizertačná skúška – </w:t>
            </w:r>
            <w:r>
              <w:rPr>
                <w:b/>
                <w:sz w:val="16"/>
                <w:szCs w:val="16"/>
              </w:rPr>
              <w:t>Filozofická fakulta UK v Bratislave</w:t>
            </w:r>
            <w:r>
              <w:rPr>
                <w:sz w:val="16"/>
                <w:szCs w:val="16"/>
              </w:rPr>
              <w:t xml:space="preserve"> v odbore sociálna andragogik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1" w:leader="none"/>
              </w:tabs>
              <w:ind w:left="181" w:hanging="180"/>
              <w:rPr/>
            </w:pPr>
            <w:r>
              <w:rPr>
                <w:sz w:val="16"/>
                <w:szCs w:val="16"/>
              </w:rPr>
              <w:t xml:space="preserve">2000 – rigorózna skúška – </w:t>
            </w:r>
            <w:r>
              <w:rPr>
                <w:b/>
                <w:sz w:val="16"/>
                <w:szCs w:val="16"/>
              </w:rPr>
              <w:t>Filozofická fakulta PU v Prešove</w:t>
            </w:r>
            <w:r>
              <w:rPr>
                <w:sz w:val="16"/>
                <w:szCs w:val="16"/>
              </w:rPr>
              <w:t xml:space="preserve">  v odbore sociálna prác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1" w:leader="none"/>
              </w:tabs>
              <w:ind w:left="181" w:hanging="18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1988-1993 </w:t>
            </w:r>
            <w:r>
              <w:rPr>
                <w:b/>
                <w:sz w:val="16"/>
                <w:szCs w:val="16"/>
              </w:rPr>
              <w:t>Filozofická fakulta  UPJ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v Prešove</w:t>
            </w:r>
            <w:r>
              <w:rPr>
                <w:sz w:val="16"/>
                <w:szCs w:val="16"/>
              </w:rPr>
              <w:t xml:space="preserve"> v odbore vzdelávanie dospelých, špecializácia sociálna prác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Ďalšie vzdelávanie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</w:tabs>
              <w:ind w:left="18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 doplnkové pedagogické štúdium FF UPJŠ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v Prešo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</w:tabs>
              <w:ind w:left="181" w:hanging="180"/>
              <w:rPr/>
            </w:pPr>
            <w:r>
              <w:rPr>
                <w:sz w:val="16"/>
                <w:szCs w:val="16"/>
              </w:rPr>
              <w:t xml:space="preserve">1997 postgraduálne štúdium etickej výchovy MC v Prešov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</w:tabs>
              <w:ind w:left="181" w:hanging="180"/>
              <w:rPr/>
            </w:pPr>
            <w:r>
              <w:rPr>
                <w:sz w:val="16"/>
                <w:szCs w:val="16"/>
              </w:rPr>
              <w:t xml:space="preserve">2000 postgraduálne štúdium manažmentu PI Salzburg a ŠIOV v Bratislav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</w:tabs>
              <w:ind w:left="181" w:hanging="180"/>
              <w:rPr/>
            </w:pPr>
            <w:r>
              <w:rPr>
                <w:sz w:val="16"/>
                <w:szCs w:val="16"/>
              </w:rPr>
              <w:t>2004 výcvik supervízie ASSP S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</w:tabs>
              <w:ind w:left="18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ýcvik systemickej terapie V. Satirovej IVS S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</w:tabs>
              <w:ind w:left="18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 výcvik Adlerovskej psychoterapie FF UK v Bratisla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</w:tabs>
              <w:ind w:left="18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 výcvik Relaxačno-symbolickej terap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beh zamestnaní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</w:tabs>
              <w:ind w:left="18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 – 1993 sociálna pracovníčka v DD Veselá Prešo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</w:tabs>
              <w:ind w:left="18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 – 2001 učiteľka Hotelová akadémia Prešo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</w:tabs>
              <w:ind w:left="18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– 2006 Karlová univerzita Prah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</w:tabs>
              <w:ind w:left="18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6 – 2010 riaditeľka Univerzity tretieho veku P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</w:tabs>
              <w:ind w:left="18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 -  trvá Filozofická fakulta P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</w:tabs>
              <w:ind w:left="18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 -  2011 PF Univerzity Hradec Králov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</w:tabs>
              <w:ind w:left="18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 -  trvá Pedagogická fakulta Univerzity Rzeszow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ebeh pedagogickej činno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acovisko/predmety)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992 – trvá doteraz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Filozofická fakulta PU v Prešove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enie prednášok a seminárov  z predmetov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ind w:left="18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radenstvo I.,II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ind w:left="18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agnostika v SP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ind w:left="18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mpatická a asertívna komunikácia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ind w:left="18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tódy individuálnej SP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ind w:left="18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dina ako klient SP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ind w:left="18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tiketa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ind w:left="18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šetrovateľská  etik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1" w:leader="none"/>
              </w:tabs>
              <w:ind w:left="181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ciálna gerontológia 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é alebo umelecké zamer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ciálna práca – teórie a metódy, sociálnoterapeutická práca s vybranými cieľovými skupinami, odborná a spoločenská angažovanosť pri práci so seniormi,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kačná činnosť vrátane rozsahu (AH) a začlen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ľa smernice č. 13/2005-R o bibliografickej registrác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kategorizácii publikačnej činnosti a ohlasov (AAB ap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graf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bnica (1 k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iptá (2 k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AA Zahraničná monografia</w:t>
            </w:r>
            <w:r>
              <w:rPr>
                <w:b/>
                <w:sz w:val="16"/>
                <w:szCs w:val="16"/>
              </w:rPr>
              <w:t>: 1</w:t>
            </w:r>
            <w:r>
              <w:rPr>
                <w:sz w:val="16"/>
                <w:szCs w:val="16"/>
              </w:rPr>
              <w:t xml:space="preserve"> (1,58 AH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AB Domáca monografia: </w:t>
            </w:r>
            <w:r>
              <w:rPr>
                <w:b/>
                <w:sz w:val="16"/>
                <w:szCs w:val="16"/>
              </w:rPr>
              <w:t xml:space="preserve">8 </w:t>
            </w:r>
            <w:r>
              <w:rPr>
                <w:sz w:val="16"/>
                <w:szCs w:val="16"/>
              </w:rPr>
              <w:t>(42,65 AH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BC Kapitoly v zahr. mon. </w:t>
            </w:r>
            <w:r>
              <w:rPr>
                <w:b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 (1,3 AH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CB VŠ učebnica: </w:t>
            </w:r>
            <w:r>
              <w:rPr>
                <w:b/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(10,85 AH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CD Kapitoly vo vys. učeb. </w:t>
            </w:r>
            <w:r>
              <w:rPr>
                <w:b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 (1,16 AH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BAA Odb. kniž. pr. zahr.</w:t>
            </w:r>
            <w:r>
              <w:rPr>
                <w:b/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(2,14 AH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BBA Kap. v odb. kn. zahr.</w:t>
            </w:r>
            <w:r>
              <w:rPr>
                <w:b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 (1,14 AH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BCI Skriptá a učebné texty </w:t>
            </w:r>
            <w:r>
              <w:rPr>
                <w:b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 (3,2 AH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lasy na vedeckú / umeleckú prácu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lkový počet citácií (bez autocitácií):  </w:t>
            </w:r>
            <w:r>
              <w:rPr>
                <w:b/>
                <w:bCs/>
                <w:sz w:val="16"/>
                <w:szCs w:val="16"/>
              </w:rPr>
              <w:t>16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z toho v zahraničných časopisoch/monografiách: </w:t>
            </w:r>
            <w:r>
              <w:rPr>
                <w:b/>
                <w:sz w:val="16"/>
                <w:szCs w:val="16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- z toho na Slovensku: </w:t>
            </w:r>
            <w:r>
              <w:rPr>
                <w:b/>
                <w:sz w:val="16"/>
                <w:szCs w:val="16"/>
              </w:rPr>
              <w:t xml:space="preserve">101 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doktorandov: školený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ukončený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kolení: </w:t>
            </w:r>
            <w:r>
              <w:rPr>
                <w:b/>
                <w:sz w:val="16"/>
                <w:szCs w:val="16"/>
              </w:rPr>
              <w:t>2 (jedna po DS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končení: </w:t>
            </w:r>
            <w:r>
              <w:rPr>
                <w:b/>
                <w:sz w:val="16"/>
                <w:szCs w:val="16"/>
              </w:rPr>
              <w:t>3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ma inauguračnej prednáš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é zaobchádzanie so seniormi – násilie páchané na senioroch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decká rada fakulty a vysokej školy, ktoré rozhodoval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návrhu na profesora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edecká rada  Filozofickej fakulty Prešovskej  univerzity v Prešove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Vedecká rada  Prešovskej  univerzity v Prešove  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rh na vymenovanie za profesora na odb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3.1.14  Sociálna práca 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lassicoURWTOT-Medium"/>
                <w:sz w:val="17"/>
                <w:szCs w:val="17"/>
              </w:rPr>
            </w:pPr>
            <w:r>
              <w:rPr>
                <w:rFonts w:cs="ClassicoURWTOT-Medium"/>
                <w:sz w:val="17"/>
                <w:szCs w:val="17"/>
              </w:rPr>
              <w:t xml:space="preserve">Kontaktná adresa  (mobil., e-mail): </w:t>
            </w:r>
          </w:p>
          <w:p>
            <w:pPr>
              <w:pStyle w:val="Normal"/>
              <w:rPr>
                <w:rFonts w:cs="ClassicoURWTOT-Medium"/>
                <w:sz w:val="20"/>
                <w:szCs w:val="20"/>
              </w:rPr>
            </w:pPr>
            <w:r>
              <w:rPr>
                <w:rFonts w:cs="ClassicoURWTOT-Medium"/>
                <w:sz w:val="20"/>
                <w:szCs w:val="20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pavova 6, 080 06 Ľubot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3 609 253 beata.balogova@unipo.sk</w:t>
            </w:r>
          </w:p>
        </w:tc>
      </w:tr>
    </w:tbl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Podpis uchádzač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szCs w:val="20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273"/>
    </w:pPr>
    <w:rPr>
      <w:szCs w:val="20"/>
    </w:rPr>
  </w:style>
  <w:style w:type="paragraph" w:styleId="Zarkazkladnhotextu3">
    <w:name w:val="Zarážka základného textu 3"/>
    <w:basedOn w:val="Normal"/>
    <w:qFormat/>
    <w:pPr>
      <w:ind w:left="1276" w:hanging="1690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53:00Z</dcterms:created>
  <dc:creator>pc</dc:creator>
  <dc:description/>
  <cp:keywords/>
  <dc:language>en-US</dc:language>
  <cp:lastModifiedBy>User</cp:lastModifiedBy>
  <cp:lastPrinted>2012-01-23T14:52:00Z</cp:lastPrinted>
  <dcterms:modified xsi:type="dcterms:W3CDTF">2012-01-23T13:52:00Z</dcterms:modified>
  <cp:revision>4</cp:revision>
  <dc:subject/>
  <dc:title>Príloha usmernenia </dc:title>
</cp:coreProperties>
</file>